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ое Управление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об отказе в предоставлени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ценки соответствия объектов защиты (проду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требованиям пожарной безопасности пу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исимой оценки пожар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Территориальная  комиссия  по  аккредитации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риняла Решение N _____ об отказ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экспертной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кредитации в области  оценки  соответствия  объектов защиты (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ебованиям  пожарной  безопасности путем независим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  риска   в   связи   с   несоответствием  Заявителя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(либо:   непредставлением   или   ненадлежащим   офор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   на     аккредитацию     документов),     а  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в чем заключается несоответствие требованиям аккредит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документы не представлены или оформлены ненадлежащим образ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Решение N ________ от "___"________ ___ г. об отказе в аккредитации считаем незаконным и необоснованным по следующим основаниям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24 Порядка получения экспертной организацией доброволь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, утвержденного Приказом МЧС РФ от 25.11.2009 N 66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Территориальной комиссии по аккредитации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 ___ г. об отказ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экспертной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аккредитации  в  области оценки соответствия объектов защиты (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ебованиям  пожарной  безопасности путем независим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решение об аккредит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экспертной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ласти  оценки  соответствия  объектов защиты (продукции)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ожарной безопасности путем независимой оценки пожар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Решения N _______ от "___"________ ___ г. об отказе в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иска из протокола заседания Территориальной комиссии по аккредитации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заявления о добровольной аккредитации организации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документов, приложенных к заявлению о добровольной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кументы, обосновывающие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организации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ЗАО «Юринформ В»</dc:creator>
  <dc:description/>
  <dc:language>en-US</dc:language>
  <cp:lastModifiedBy/>
  <dcterms:modified xsi:type="dcterms:W3CDTF">2011-10-30T07:17:00Z</dcterms:modified>
  <cp:revision>2</cp:revision>
  <dc:subject>Жалоба</dc:subject>
  <dc:title>Жалоба в вышестоящий орган на отказ в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