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ное лицо Рособрнадзор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жительств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ый 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ый 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с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____ _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жалуемые решения,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здействие должност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должностными  лицами  Федеральной  службы  по  надзору 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и науки: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(организации) был причин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характер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и фактами и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рмативно-правовые акты, на которые ссылает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гражданина/наименование юридическо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аявителем является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юридического лица на действия (бездействие) должностных лиц Федеральной службы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