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ЖУРНАЛ ПО УГОЛОВНЫМ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5"/>
        <w:gridCol w:w="945"/>
        <w:gridCol w:w="2970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привлекаемого лиц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УК Р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по предыдущей </w:t>
              <w:br/>
              <w:t xml:space="preserve">регистрации (для   </w:t>
              <w:br/>
              <w:t>поступивших повторно)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4</Characters>
  <CharactersWithSpaces>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по уголовным делам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