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5 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от 03.12.2008 N 240-ФЗ статья 30.11 КоАП РФ утратила силу, а глава 30 кодекса дополнена статьями 30.12 - 30.19, регламентирующими порядок обжалования постановлений по делам об административных правонарушениях в порядке надзо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ЛФАВИТ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дел об административных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упивших для пересмотра постановлений, в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законную силу (ст. 30.11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ых правонарушения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755"/>
        <w:gridCol w:w="364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ривле-</w:t>
              <w:br/>
              <w:t>каемого</w:t>
              <w:br/>
              <w:t xml:space="preserve">лиц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Кодекса </w:t>
              <w:br/>
              <w:t xml:space="preserve">РФ об адми- </w:t>
              <w:br/>
              <w:t>нистративных</w:t>
              <w:br/>
              <w:t>правонаруше-</w:t>
              <w:br/>
              <w:t xml:space="preserve">ния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а I инс- </w:t>
              <w:br/>
              <w:t xml:space="preserve">танции, вы- </w:t>
              <w:br/>
              <w:t>несшего пос-</w:t>
              <w:br/>
              <w:t xml:space="preserve">тановление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</w:t>
              <w:br/>
              <w:t xml:space="preserve">жалоб (представлений)   </w:t>
              <w:br/>
              <w:t xml:space="preserve">(ст. 30.7 Кодекса РФ   </w:t>
              <w:br/>
              <w:t xml:space="preserve">об административных    </w:t>
              <w:br/>
              <w:t xml:space="preserve">правонарушениях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Журнал</dc:subject>
  <dc:title>Алфавитный журнал регистрации дел об административных правонарушениях, поступивших для пересмотра постановлений, вступивших в законную силу. Форма № 45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