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5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ЛФАВИТ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жалоб (протестов) на не вступ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законную силу решения районных судов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административных правонарушениях (ст. 30.10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Ф об административных правонарушен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755"/>
        <w:gridCol w:w="364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ривле-</w:t>
              <w:br/>
              <w:t>каемого</w:t>
              <w:br/>
              <w:t xml:space="preserve">лиц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Кодекса </w:t>
              <w:br/>
              <w:t xml:space="preserve">РФ об адми- </w:t>
              <w:br/>
              <w:t>нистративных</w:t>
              <w:br/>
              <w:t>правонаруше-</w:t>
              <w:br/>
              <w:t xml:space="preserve">ния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а I инс- </w:t>
              <w:br/>
              <w:t xml:space="preserve">танции, вы- </w:t>
              <w:br/>
              <w:t xml:space="preserve">несшего ре- </w:t>
              <w:br/>
              <w:t xml:space="preserve">шение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</w:t>
              <w:br/>
              <w:t xml:space="preserve">жалоб (представлений)   </w:t>
              <w:br/>
              <w:t xml:space="preserve">(ст. 30.7 Кодекса РФ   </w:t>
              <w:br/>
              <w:t xml:space="preserve">об административных    </w:t>
              <w:br/>
              <w:t xml:space="preserve">правонарушениях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Журнал</dc:subject>
  <dc:title>Алфавитный журнал регистрации жалоб (протестов) на не вступившие в законную силу решения районных судов по делам об административных правонарушениях. Форма № 45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