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Судебного департамента при Верховном Суде РФ от 28.07.2006 N 70, вступили в силу с 1 января 2007 года, за исключением остальных изменений, вступивших в силу с 28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6 N 7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ЛФАВИТНЫ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и жалоб (протестов) на не вступившие в зак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илу постановления по делам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онарушениях (ст. 30.9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ых правонарушени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5"/>
        <w:gridCol w:w="1755"/>
        <w:gridCol w:w="364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ривле-</w:t>
              <w:br/>
              <w:t>каемого</w:t>
              <w:br/>
              <w:t xml:space="preserve">лиц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Кодекса </w:t>
              <w:br/>
              <w:t xml:space="preserve">РФ об адми- </w:t>
              <w:br/>
              <w:t>нистративных</w:t>
              <w:br/>
              <w:t>правонаруше-</w:t>
              <w:br/>
              <w:t xml:space="preserve">ния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а I инс- </w:t>
              <w:br/>
              <w:t xml:space="preserve">танции, вы- </w:t>
              <w:br/>
              <w:t>несшего пос-</w:t>
              <w:br/>
              <w:t xml:space="preserve">тановление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ссмотрения  </w:t>
              <w:br/>
              <w:t xml:space="preserve">жалоб (представлений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Журнал</dc:subject>
  <dc:title>Алфавитный журнал регистрации жалоб (протестов) на вступившие в законную силу постановления по делам об административных правонарушениях. Форма № 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