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9 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ЛФАВИТНЫЙ ЖУРНАЛ УЧЕТА ГРАЖДАНСК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РЕБОВАННЫХ ПО НАДЗОРНЫМ ЖАЛОБАМ (ПРЕДСТАВЛЕНИЯ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6"/>
        <w:gridCol w:w="1080"/>
        <w:gridCol w:w="1350"/>
        <w:gridCol w:w="1215"/>
        <w:gridCol w:w="1484"/>
        <w:gridCol w:w="1215"/>
        <w:gridCol w:w="1080"/>
        <w:gridCol w:w="1215"/>
        <w:gridCol w:w="107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истц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ответ-</w:t>
              <w:br/>
              <w:t xml:space="preserve">чи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ел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 I ин-</w:t>
              <w:br/>
              <w:t xml:space="preserve">станции, </w:t>
              <w:br/>
              <w:t xml:space="preserve">вынесший </w:t>
              <w:br/>
              <w:t xml:space="preserve">обжалуе- </w:t>
              <w:br/>
              <w:t>мое реше-</w:t>
              <w:br/>
              <w:t>ние, пос-</w:t>
              <w:br/>
              <w:t xml:space="preserve">тановле- </w:t>
              <w:br/>
              <w:t xml:space="preserve">ние, оп- </w:t>
              <w:br/>
              <w:t>редел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дела</w:t>
              <w:br/>
              <w:t xml:space="preserve">в суде  </w:t>
              <w:br/>
              <w:t xml:space="preserve">надзор- </w:t>
              <w:br/>
              <w:t xml:space="preserve">ной ин- </w:t>
              <w:br/>
              <w:t xml:space="preserve">стан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-  </w:t>
              <w:br/>
              <w:t>требования</w:t>
              <w:br/>
              <w:t xml:space="preserve">граждан-  </w:t>
              <w:br/>
              <w:t>ского дела</w:t>
              <w:br/>
              <w:t xml:space="preserve">из суда I </w:t>
              <w:br/>
              <w:t xml:space="preserve">инстан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- </w:t>
              <w:br/>
              <w:t xml:space="preserve">ления   </w:t>
              <w:br/>
              <w:t xml:space="preserve">дела в  </w:t>
              <w:br/>
              <w:t>суд над-</w:t>
              <w:br/>
              <w:t xml:space="preserve">зорной  </w:t>
              <w:br/>
              <w:t xml:space="preserve">инстан- </w:t>
              <w:br/>
              <w:t xml:space="preserve">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я  </w:t>
              <w:br/>
              <w:t>надзор-</w:t>
              <w:br/>
              <w:t>ной ин-</w:t>
              <w:br/>
              <w:t>стан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>тат рас-</w:t>
              <w:br/>
              <w:t xml:space="preserve">смотре- </w:t>
              <w:br/>
              <w:t xml:space="preserve">н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вра-</w:t>
              <w:br/>
              <w:t xml:space="preserve">щения  </w:t>
              <w:br/>
              <w:t xml:space="preserve">дела в </w:t>
              <w:br/>
              <w:t xml:space="preserve">суд I  </w:t>
              <w:br/>
              <w:t>инстан-</w:t>
              <w:br/>
              <w:t xml:space="preserve">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6</Characters>
  <CharactersWithSpaces>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4:00Z</dcterms:modified>
  <cp:revision>2</cp:revision>
  <dc:subject>Журнал</dc:subject>
  <dc:title>Алфавитный журнал учета гражданских дел, истребованных по надзорным жалобам (представлениям). Форма № 39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