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4 N 1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ЛФАВИТНЫЙ ЖУРНАЛ УЧЕТА УГОЛОВНЫХ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ТРЕБОВАННЫХ ПО НАДЗОРНЫМ ЖАЛОБАМ (ПРЕДСТАВЛЕНИЯ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810"/>
        <w:gridCol w:w="1485"/>
        <w:gridCol w:w="1215"/>
        <w:gridCol w:w="1215"/>
        <w:gridCol w:w="1080"/>
        <w:gridCol w:w="1080"/>
        <w:gridCol w:w="1215"/>
        <w:gridCol w:w="1079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 xml:space="preserve">осуж-  </w:t>
              <w:br/>
              <w:t>денно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</w:t>
              <w:br/>
              <w:t>УК РФ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 I ин- </w:t>
              <w:br/>
              <w:t xml:space="preserve">станции,  </w:t>
              <w:br/>
              <w:t xml:space="preserve">вынесший  </w:t>
              <w:br/>
              <w:t>обжалуемый</w:t>
              <w:br/>
              <w:t xml:space="preserve">приговор, </w:t>
              <w:br/>
              <w:t xml:space="preserve">постанов- </w:t>
              <w:br/>
              <w:t>ление, оп-</w:t>
              <w:br/>
              <w:t xml:space="preserve">ределени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ела  </w:t>
              <w:br/>
              <w:t xml:space="preserve">в суде  </w:t>
              <w:br/>
              <w:t xml:space="preserve">надзор- </w:t>
              <w:br/>
              <w:t xml:space="preserve">ной ин- </w:t>
              <w:br/>
              <w:t xml:space="preserve">станци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с-</w:t>
              <w:br/>
              <w:t>требова-</w:t>
              <w:br/>
              <w:t>ния уго-</w:t>
              <w:br/>
              <w:t xml:space="preserve">ловного </w:t>
              <w:br/>
              <w:t xml:space="preserve">дела из </w:t>
              <w:br/>
              <w:t xml:space="preserve">суда I  </w:t>
              <w:br/>
              <w:t xml:space="preserve">инстан- </w:t>
              <w:br/>
              <w:t xml:space="preserve">ци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  <w:br/>
              <w:t xml:space="preserve">дела в </w:t>
              <w:br/>
              <w:t xml:space="preserve">суд    </w:t>
              <w:br/>
              <w:t>надзор-</w:t>
              <w:br/>
              <w:t>ной ин-</w:t>
              <w:br/>
              <w:t>стан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ья  </w:t>
              <w:br/>
              <w:t>надзор-</w:t>
              <w:br/>
              <w:t>ной ин-</w:t>
              <w:br/>
              <w:t>станц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- </w:t>
              <w:br/>
              <w:t xml:space="preserve">тат     </w:t>
              <w:br/>
              <w:t>рассмот-</w:t>
              <w:br/>
              <w:t xml:space="preserve">рени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озвра-</w:t>
              <w:br/>
              <w:t xml:space="preserve">щения  </w:t>
              <w:br/>
              <w:t xml:space="preserve">дела в </w:t>
              <w:br/>
              <w:t xml:space="preserve">суд I  </w:t>
              <w:br/>
              <w:t>инстан-</w:t>
              <w:br/>
              <w:t xml:space="preserve">ции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5</Characters>
  <CharactersWithSpaces>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5:54:00Z</dcterms:modified>
  <cp:revision>2</cp:revision>
  <dc:subject>Журнал</dc:subject>
  <dc:title>Алфавитный журнал учета уголовных дел, истребованных по надзорным жалобам (представлениям). Форма № 3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