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ство, утвержденное Приказом ФСВТ РФ от 15.07.1999 N 14, в котором приведена данная форма, введено в действие с 1 сентября 199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уковод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авиационной электросвяз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С ГА-99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АППАРАТНЫЙ ЖУРНАЛ КАНАЛА РАДИОСВЯЗ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нал радиосвязи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радиосети или радионапр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авиапредприя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т "__" ____________ 19__ г.    Окончен "__" 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Содержание журнал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1486"/>
        <w:gridCol w:w="2024"/>
        <w:gridCol w:w="1755"/>
        <w:gridCol w:w="2026"/>
      </w:tblGrid>
      <w:tr>
        <w:trPr>
          <w:trHeight w:val="360" w:hRule="atLeast"/>
          <w:cantSplit w:val="true"/>
        </w:trPr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я работы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зывной   </w:t>
              <w:br/>
              <w:t>корреспондента</w:t>
            </w:r>
          </w:p>
        </w:tc>
        <w:tc>
          <w:tcPr>
            <w:tcW w:w="3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ржание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ало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ец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ема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дачи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8.00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8.10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"Волна"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екст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екст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Записи в аппаратном журнале о продолжительности нарушения связи к сдаче дежурства радиооператорами, проверке работы канала (сети) должностными лицами производятся в графе "Содержание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0</Words>
  <Characters>1004</Characters>
  <CharactersWithSpaces>8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8:00Z</dcterms:created>
  <dc:creator>Федеральная служба воздушного транспорта России</dc:creator>
  <dc:description/>
  <dc:language>en-US</dc:language>
  <cp:lastModifiedBy/>
  <dcterms:modified xsi:type="dcterms:W3CDTF">2011-10-30T05:58:00Z</dcterms:modified>
  <cp:revision>2</cp:revision>
  <dc:subject>Журнал</dc:subject>
  <dc:title>Аппаратный журнал канала радиосвязи радиосети или радионаправления авиапредприят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