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ППАРАТНЫ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ъекта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Нача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Окончен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┬────────────┬──────────────────┬────────┬──────────────┬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Дата   │Время│   Откуда   │     Доклад о     │Меры,   │   Показания  │При- │   Отметка 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(число, │по-  │  поступил  │ срабатывании ТСО │принятые│   счетчика   │чины │состоянии ТС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месяц,  │ступ-│   сигнал   │   (час., мин.)   │началь- │              │по-  │   при сме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год)   │ления├─────┬──────┼─────┬─────┬──────┤ником   ├───────┬──────┤ступ-│    карау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сиг- │учас-│тип   │на-  │часо-│опе-  │караула │  при  │после │лени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нала │ток  │дат-  │чаль-│вому │ратив-│по      │приеме │сраба-│сиг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│</w:t>
      </w:r>
      <w:r>
        <w:rPr/>
        <w:t>чика  │ник  │     │ному  │сраба-  │(сдаче)│тыва- │нал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│      │</w:t>
      </w:r>
      <w:r>
        <w:rPr/>
        <w:t>кара-│     │дежур-│тыванию │ поста │ния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│      │</w:t>
      </w:r>
      <w:r>
        <w:rPr/>
        <w:t>ула  │     │ному  │ТСО     │       │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┴─────┴─────┴──────┴─────┴─────┴──────┴────────┴───────┴──────┴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Пример заполнен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┬─────┬─────┬──────┬─────┬─────┬──────┬────────┬───────┬──────┬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15.09.2002│19.04│3    │"Пион"│19.07│19.07│19.08 │Выслана │5861   │5862  │Пере-│16.09.200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│      │     │     │      │</w:t>
      </w:r>
      <w:r>
        <w:rPr/>
        <w:t>резерв- │       │      │пад  │17.1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│      │     │     │      │</w:t>
      </w:r>
      <w:r>
        <w:rPr/>
        <w:t>ная     │       │      │на-  │ТСО исправны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│      │     │     │      │</w:t>
      </w:r>
      <w:r>
        <w:rPr/>
        <w:t>группа  │       │      │пря- 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│      │     │     │      │        │       │      │</w:t>
      </w:r>
      <w:r>
        <w:rPr/>
        <w:t>жения│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│     │      │     │     │      │        │       │      │     │</w:t>
      </w:r>
      <w:r>
        <w:rPr/>
        <w:t>л-т Колов И.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┴─────┴─────┴──────┴─────┴─────┴──────┴────────┴───────┴──────┴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6.50 Проведен регламент N 1. Старший инженер _______ капитан в/с Лисанов Б.И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чания: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Анализ  работы  ТСО за  сутки записывается часовым-оператором при смене караула. Запись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е  срабатывания  и  о  выходе  резервной группы производит  лично начальник караула или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ник, возглавивший розыскную группу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Запись о проведении регламента производится в строке по всей таблице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имер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время  несения службы с 19 час. 00 мин. 15.09.2002 на пульт управления поступило 3 сигн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средств обнаружения: 2 - из-за наброса на емкостный датчик, 1 - перепад напряжения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 _____________________│Сдал _______________________________│Принял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часы, минуты)    │        (звание, подпись, фамилия)  │       (звание, подпись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3</Characters>
  <CharactersWithSpaces>3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Федеральная служба исполнения наказаний</dc:creator>
  <dc:description/>
  <dc:language>en-US</dc:language>
  <cp:lastModifiedBy/>
  <dcterms:modified xsi:type="dcterms:W3CDTF">2011-10-30T05:58:00Z</dcterms:modified>
  <cp:revision>2</cp:revision>
  <dc:subject>Журнал</dc:subject>
  <dc:title>Аппаратный журнал объекта охраны территориального органа Федеральной службы исполнения наказаний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