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патрульно-пост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илиции обще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ОРТОВО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втопатруля, передвижного поста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строе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трульно-постовой службы мил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 20__ г. время несения службы с ______ д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время несения службы наря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иционер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иционер-вод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__________________________, государственный регистрацион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арка, 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е спидометра: начало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 километ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инструкта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ровед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ы наряд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891"/>
        <w:gridCol w:w="1889"/>
        <w:gridCol w:w="1890"/>
        <w:gridCol w:w="1486"/>
        <w:gridCol w:w="2430"/>
        <w:gridCol w:w="1079"/>
        <w:gridCol w:w="1754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получения </w:t>
              <w:br/>
              <w:t xml:space="preserve">сообще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прибытия на </w:t>
              <w:br/>
              <w:t xml:space="preserve">место    </w:t>
              <w:br/>
              <w:t xml:space="preserve">происшеств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обслужи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</w:t>
              <w:br/>
              <w:t xml:space="preserve">фабула    </w:t>
              <w:br/>
              <w:t xml:space="preserve">происшеств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проверки </w:t>
              <w:br/>
              <w:t xml:space="preserve">вызов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ленные в  </w:t>
              <w:br/>
              <w:t xml:space="preserve">ОВД, медицинские </w:t>
              <w:br/>
              <w:t xml:space="preserve">вытрезвители,  </w:t>
              <w:br/>
              <w:t xml:space="preserve">ЦВСНП, Центры  </w:t>
              <w:br/>
              <w:t xml:space="preserve">содержания ИГ и </w:t>
              <w:br/>
              <w:t xml:space="preserve">ЛБГ,       </w:t>
              <w:br/>
              <w:t xml:space="preserve">спецприемники,  </w:t>
              <w:br/>
              <w:t xml:space="preserve">военные      </w:t>
              <w:br/>
              <w:t xml:space="preserve">комендатуры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убытия </w:t>
              <w:br/>
              <w:t xml:space="preserve">на   </w:t>
              <w:br/>
              <w:t>маршру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ающие ориентир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аботы наряда за сме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ездов по сообщениям о происшествия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отвращено (раскрыто) преступл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держано лиц по подозрению в совершении преступле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держано лиц за совершение административ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автомашины за смен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техническому состоянию автомашины и радиостан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на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несения служб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4320"/>
        <w:gridCol w:w="3646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проверки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, информация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   </w:t>
              <w:br/>
              <w:t xml:space="preserve">подпись проверяющ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3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3:00Z</dcterms:modified>
  <cp:revision>2</cp:revision>
  <dc:subject>Журнал</dc:subject>
  <dc:title>Бортовой журнал автопатруля, передвижного поста патрульно-постовой службы милиции строевого подразделения патрульно-постовой службы мил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