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ОРТОВО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автотранспортного сред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ассажирских мест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перевозчика  или  наименование организации перево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┬───────┬──────────┬────────┬─────────────────┬───────────────────┬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N│Дата│Ф.И.О. │N путевого│Маршрут │   Прохождение   │    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│води-  │ листа по │следо-  │  предрейсового  │    Прохождение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</w:t>
      </w:r>
      <w:r>
        <w:rPr/>
        <w:t>теля   │маршруту  │вания   │ (предсменного)  │   предрейсового   │             │   Время   │ Показ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</w:t>
      </w:r>
      <w:r>
        <w:rPr/>
        <w:t>или    │        │  технического   │  (предсменного)   │Время работы │обеденного │ спидомет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</w:t>
      </w:r>
      <w:r>
        <w:rPr/>
        <w:t>договора │        │     осмотра     │   медицинского    │             │ перерыва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</w:t>
      </w:r>
      <w:r>
        <w:rPr/>
        <w:t>на обслу- │        │  транспортного  │ осмотра водителя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</w:t>
      </w:r>
      <w:r>
        <w:rPr/>
        <w:t>живание  │        │    средства     │                   │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     │        ├────────┬────────┼────────┬──────────┼──────┬──────┼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</w:t>
      </w:r>
      <w:r>
        <w:rPr/>
        <w:t>Кем и  │ Выезд  │ Кем и  │  Выезд   │ Выезд│ Воз- │ На- │ Ко- │Нача-│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 </w:t>
      </w:r>
      <w:r>
        <w:rPr/>
        <w:t>где   │   ТС   │  где   │ водителя │  со  │врат  │ ча- │ нец │ ло  │рабо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</w:t>
      </w:r>
      <w:r>
        <w:rPr/>
        <w:t>произ- │разрешил│произве-│ разрешил │стоян-│  на  │ ло  │     │раб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</w:t>
      </w:r>
      <w:r>
        <w:rPr/>
        <w:t>веден  │(Ф.И.О. │ден мед-│(Ф.И.О. и │  ки  │стоян-│     │     │ ты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</w:t>
      </w:r>
      <w:r>
        <w:rPr/>
        <w:t>техос- │и под-  │ осмотр │ подпись  │      │  ку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 </w:t>
      </w:r>
      <w:r>
        <w:rPr/>
        <w:t>мотр  │подпись │        │ медработ-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     │        │        │</w:t>
      </w:r>
      <w:r>
        <w:rPr/>
        <w:t>механи- │        │  ника)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│       │          │        │        │ </w:t>
      </w:r>
      <w:r>
        <w:rPr/>
        <w:t>ка)    │        │     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──────┼────────┼────────┼────────┼────────┼─────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     │        │        │        │        │     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┼───────┼──────────┼────────┼────────┼────────┼────────┼──────────┼──────┼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│       │          │        │        │        │        │          │      │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┴───────┴──────────┴────────┴────────┴────────┴────────┴──────────┴──────┴─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9</Characters>
  <CharactersWithSpaces>2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Касенов Е.Б.</dc:creator>
  <dc:description/>
  <dc:language>en-US</dc:language>
  <cp:lastModifiedBy/>
  <dcterms:modified xsi:type="dcterms:W3CDTF">2011-10-30T06:03:00Z</dcterms:modified>
  <cp:revision>2</cp:revision>
  <dc:subject>Журнал</dc:subject>
  <dc:title>Бортовой журнал авто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