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РТОВОЙ ЖУРНАЛ ЛЕТЧИКА-НАБЛЮ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ередной N пожара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ередной N донесения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ПО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ая база авиационной охраны лесов 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на поле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Самолет (вертолет) ________________ N ______ Ком-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виационное                           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лета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тчик-наблюдатель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варительный расчет поле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┬────┬──┬──────┬───┬───────┬──────┬───────┬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│МПУ│ УС │МК│ V пр.│ W │расст.,│время │ Нрел. │ Нбез п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│    │  │      │   │  </w:t>
      </w:r>
      <w:r>
        <w:rPr/>
        <w:t>км   │полета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┼────┼──┼──────┼───┼───────┼──────┼───────┼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│    │  │      │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┼────┼──┼──────┼───┼───────┼──────┼───────┼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│    │  │      │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┼────┼──┼──────┼───┼───────┼──────┼───────┼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│    │  │      │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┴────┴──┴──────┴───┴───────┴──────┴───────┴─────────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┬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Необходимый запас ГСМ с учетом      │     План рабо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авигационного запаса на __ час. __ мин.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Нрас. ____ м б ____ V ____ км/ч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┼──────┬───────────┬──────┬──┬───┬───┬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ункты│  Солнце   │Темп. │P │Нм │ б │ V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├──────┬────┤      │  │   │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│</w:t>
      </w:r>
      <w:r>
        <w:rPr/>
        <w:t>восх. │зах.│      │  │   │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┼──────┼──────┼────┼──────┼──┼───┼───┼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│      │    │      │  │   │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┼──────┼──────┼────┼──────┼──┼───┼───┼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│      │    │      │  │   │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┼──────┴──────┴────┴──────┴──┴───┴───┴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Рмин. прив. по маршруту _____ мм рт. ст.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редполетную подготовку проверил: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"__" _________ 199_ г. Подпись ________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┴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ПОЛ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┬──┬─┬─────┬──┬───────┬────┬─┬────┬───────┬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-│   время   │МК│H│V пр.│УС│расст.,│вре-│W│ а) │  РНТ  │время 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т  ├─────┬─────┤  │ │     │  │  км   │мя  │ │    │(место)│ленг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ч.│факт.│  │ │     │  │       │по- │ ├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│ │     │  │       │</w:t>
      </w:r>
      <w:r>
        <w:rPr/>
        <w:t>лета│ │ б) │лесхоз │лесни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│  │ │     │  │       │    │ │ </w:t>
      </w:r>
      <w:r>
        <w:rPr/>
        <w:t>N  │       │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│ │     │  │       │    │ │</w:t>
      </w:r>
      <w:r>
        <w:rPr/>
        <w:t>пож.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┼─┼─────┼──┼───────┼────┼─┼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│ │     │  │       │    │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┼─┼─────┼──┼───────┼────┼─┼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│ │     │  │       │    │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┼─┼─────┼──┼───────┼────┼─┼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│ │     │  │       │    │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┴──┴─┴─────┴──┴───────┴────┴─┴────┴───────┴────────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┬────────┬─────────┬────────┬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К   │  КУР   │   МПР   │  МПС   │   МС   │    для замет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┼────────┼─────────┼────────┼────────┼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 │ район  │ состав, │ площ., │катего- │состоян.│харак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вар. │        │полнота, │   га   │рия при-│ пожара │ристи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</w:t>
      </w:r>
      <w:r>
        <w:rPr/>
        <w:t>возраст │        │чин     │        │принят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    │        │</w:t>
      </w:r>
      <w:r>
        <w:rPr/>
        <w:t>ме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┼────────┼─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┼────────┼─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┼────────┼─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───┴────────┴─────────┴───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бортового журн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ПОЛ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┬──┬─┬─────┬──┬──────┬────┬─┬────┬───────┬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-│   время   │МК│H│V пр.│УС│расст.│вре-│W│ а) │  РНТ  │время 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т ├─────┬─────┤  │ │     │  │  км  │мя  │ │    │(место)│ленг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ч.│факт.│  │ │     │  │      │по- │ ├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│ │     │  │      │</w:t>
      </w:r>
      <w:r>
        <w:rPr/>
        <w:t>лета│ │ б) │лесхоз │лесни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   │  │ │     │  │      │    │ │ </w:t>
      </w:r>
      <w:r>
        <w:rPr/>
        <w:t>N  │       │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│ │     │  │      │    │ │</w:t>
      </w:r>
      <w:r>
        <w:rPr/>
        <w:t>пож.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┼─┼─────┼──┼──────┼────┼─┼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│ │     │  │      │    │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┼─┼─────┼──┼──────┼────┼─┼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│ │     │  │      │    │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┼─┼─────┼──┼──────┼────┼─┼────┼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│ │     │  │      │    │ │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┴──┴─┴─────┴──┴──────┴────┴─┴────┴───────┴────────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┬────────┬─────────┬────────┬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К   │   КУР  │   МПР   │  МПС   │   МС   │    для замет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┼────────┼─────────┼────────┼────────┼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│  район │ состав, │ площ., │кате-   │состоя- │характ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вар. │        │полнота, │   га   │гория   │ние по- │рист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</w:t>
      </w:r>
      <w:r>
        <w:rPr/>
        <w:t>возраст │        │причин  │жара    │принят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    │        │</w:t>
      </w:r>
      <w:r>
        <w:rPr/>
        <w:t>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┼────────┼─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┼────────┼─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┼────────┼─────────┼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───┴────────┴─────────┴────────┴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время полета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чик-наблюда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и основные недостатки работы летнаба в полет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андир авиазвена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51</Characters>
  <CharactersWithSpaces>5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ое агентство лесного хозяйства</dc:creator>
  <dc:description/>
  <dc:language>en-US</dc:language>
  <cp:lastModifiedBy/>
  <dcterms:modified xsi:type="dcterms:W3CDTF">2011-10-30T06:03:00Z</dcterms:modified>
  <cp:revision>2</cp:revision>
  <dc:subject>Журнал</dc:subject>
  <dc:title>Бортовой журнал летчика-наблюдател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