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(выхо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ов, моторваг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с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ые пу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 железнодорожных пу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ые пу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ще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ортовой журнал локомотива и моторва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 серийный N ________, восьмизначный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д выпус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080"/>
        <w:gridCol w:w="1485"/>
        <w:gridCol w:w="2160"/>
        <w:gridCol w:w="134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</w:t>
              <w:br/>
              <w:t xml:space="preserve">время   </w:t>
              <w:br/>
              <w:t xml:space="preserve">(час,   </w:t>
              <w:br/>
              <w:t>минута),</w:t>
              <w:br/>
              <w:t xml:space="preserve">станция </w:t>
              <w:br/>
              <w:t xml:space="preserve">смены   </w:t>
              <w:br/>
              <w:t xml:space="preserve">локомо- </w:t>
              <w:br/>
              <w:t xml:space="preserve">тивной  </w:t>
              <w:br/>
              <w:t xml:space="preserve">бригады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машинис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топлива   </w:t>
              <w:br/>
              <w:t>(показание</w:t>
              <w:br/>
              <w:t xml:space="preserve">электро-  </w:t>
              <w:br/>
              <w:t>энергии) в</w:t>
              <w:br/>
              <w:t xml:space="preserve">момент    </w:t>
              <w:br/>
              <w:t xml:space="preserve">приемки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   </w:t>
              <w:br/>
              <w:t xml:space="preserve">неисправности, </w:t>
              <w:br/>
              <w:t xml:space="preserve">обнаруженные в </w:t>
              <w:br/>
              <w:t>пути следования</w:t>
              <w:br/>
              <w:t xml:space="preserve">и при осмотрах </w:t>
              <w:br/>
              <w:t>(в конце записи</w:t>
              <w:br/>
              <w:t xml:space="preserve">- личная под-  </w:t>
              <w:br/>
              <w:t xml:space="preserve">пись сдающего  </w:t>
              <w:br/>
              <w:t xml:space="preserve">(принимающего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устране- </w:t>
              <w:br/>
              <w:t>ния неис-</w:t>
              <w:br/>
              <w:t xml:space="preserve">правнос- </w:t>
              <w:br/>
              <w:t>ти, долж-</w:t>
              <w:br/>
              <w:t xml:space="preserve">ность и  </w:t>
              <w:br/>
              <w:t xml:space="preserve">личная   </w:t>
              <w:br/>
              <w:t xml:space="preserve">подпись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ваю- </w:t>
              <w:br/>
              <w:t>щего (сда-</w:t>
              <w:br/>
              <w:t xml:space="preserve">ющего),   </w:t>
              <w:br/>
              <w:t xml:space="preserve">станция,  </w:t>
              <w:br/>
              <w:t xml:space="preserve">откуда    </w:t>
              <w:br/>
              <w:t xml:space="preserve">прибыл, N </w:t>
              <w:br/>
              <w:t xml:space="preserve">поезд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яюще- </w:t>
              <w:br/>
              <w:t xml:space="preserve">гося   </w:t>
              <w:br/>
              <w:t>(прини-</w:t>
              <w:br/>
              <w:t xml:space="preserve">мающе- </w:t>
              <w:br/>
              <w:t xml:space="preserve">го)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журнала заполняются в соответствии с оглавлением, дополнительно - по форме, установленной владельцем инфраструктуры, ставятся отметки о выполнении ТО-2 - для локомотивов, ТО-3 - для моторвагонного подвижного состава с указанием даты и места проведения, отметки об исправности радиостанции и приборов безопасности с указанием даты проверки, сведения о снабжении локомотива и моторвагонного подвижного состава горючесмазочными материалами, пес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3:00Z</dcterms:modified>
  <cp:revision>2</cp:revision>
  <dc:subject>Журнал</dc:subject>
  <dc:title>Бортовой журнал локомотива и моторвагонного подвижно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