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, утвержденное Приказом ФСВТ РФ от 15.07.1999 N 14, в котором приведена данная форма, введено в действие с 1 сент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виационной электро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С ГА-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ОРТОВОЙ ЖУРНАЛ РАДИО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ого судна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авиа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"__" ___________ 19__ г.     Окончен "__" ___________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держание журн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2159"/>
        <w:gridCol w:w="1755"/>
        <w:gridCol w:w="1891"/>
      </w:tblGrid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боты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ывной    </w:t>
              <w:br/>
              <w:t xml:space="preserve">корреспондента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и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Бортовой журнал радиосвязи должен постоянно находиться на борту воздушн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окончании ведения радиосвязи, после каждого полета бортрадист обязан разборчиво записать свою фамилию и распис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Федеральная служба воздушного транспорта России</dc:creator>
  <dc:description/>
  <dc:language>en-US</dc:language>
  <cp:lastModifiedBy/>
  <dcterms:modified xsi:type="dcterms:W3CDTF">2011-10-30T06:03:00Z</dcterms:modified>
  <cp:revision>2</cp:revision>
  <dc:subject>Журнал</dc:subject>
  <dc:title>Бортовой журнал радиосвязи воздушного судна авиа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