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34 Устава, вве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йствие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81 г. N 2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13, 16, 17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в касс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помощ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ЕНЕЖНЫЙ 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ссы взаимопомощи пр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ловное, а при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ловного - действ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19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┬───────────────┬─────┬──────────┬───────────┬───────────┬───────────┬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Число│  Содержание   │Общая│Счет N 1  │Счет N 2   │Счет N 3   │Счет N 4   │Счет N 5  │Счет N 6  │Счет N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-│  и  │    записи     │сумма│ "Касса"  │ "Текущий  │"Расчеты по│"Расчеты с │"Расходный│"Накопле- │"Ссуды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ьи │месяц│               │обо- │          │   счет"   │ выданным  │ воинской  │   фонд"  │ния член- │получ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</w:t>
      </w:r>
      <w:r>
        <w:rPr/>
        <w:t>рота │          │           │  ссудам"  │  частью"  │          │ских взно-│на усил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      │           │           │           │          │</w:t>
      </w:r>
      <w:r>
        <w:rPr/>
        <w:t>сов"      │ние об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      │           │           │           │          │          │</w:t>
      </w:r>
      <w:r>
        <w:rPr/>
        <w:t>рот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      │           │           │           │          │          │</w:t>
      </w:r>
      <w:r>
        <w:rPr/>
        <w:t>средст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├────┬─────┼─────┬─────┼─────┬─────┼─────┬─────┼────┬─────┼────┬─────┼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</w:t>
      </w:r>
      <w:r>
        <w:rPr/>
        <w:t>при-│рас- │при- │рас- │вы-  │пога-│удер-│пос- │из- │пос- │воз-│пос- │воз-│пол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</w:t>
      </w:r>
      <w:r>
        <w:rPr/>
        <w:t>ход │ход  │ход  │ход  │дано │шено │жано │тупи-│рас-│тупи-│вра-│тупи-│вра-│ч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</w:t>
      </w:r>
      <w:r>
        <w:rPr/>
        <w:t>(де-│(кре-│(де- │(кре-│(де- │(кре-│воин-│ло от│хо- │ло   │щено│ло   │щено│(к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</w:t>
      </w:r>
      <w:r>
        <w:rPr/>
        <w:t>бет)│дит) │бет) │дит) │бет) │дит) │ской │воин-│до- │(кре-│(де-│(кре-│(де-│дит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</w:t>
      </w:r>
      <w:r>
        <w:rPr/>
        <w:t>час- │ской │вано│дит) │бет)│дит) │бет)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</w:t>
      </w:r>
      <w:r>
        <w:rPr/>
        <w:t>тью в│части│(де-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</w:t>
      </w:r>
      <w:r>
        <w:rPr/>
        <w:t>поль-│(кре-│бет)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</w:t>
      </w:r>
      <w:r>
        <w:rPr/>
        <w:t>зу   │дит)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</w:t>
      </w:r>
      <w:r>
        <w:rPr/>
        <w:t>КВП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</w:t>
      </w:r>
      <w:r>
        <w:rPr/>
        <w:t>(де-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</w:t>
      </w:r>
      <w:r>
        <w:rPr/>
        <w:t>бет)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┼───────────────┼─────┼────┼─────┼─────┼─────┼─────┼─────┼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│  2  │       3       │  4  │ 5  │  6  │ 7   │  8  │  9  │ 10  │ 11  │ 12  │ 13 │ 14  │ 15 │ 16  │ 17 │  1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┼───────────────┼─────┼────┼─────┼─────┼─────┼─────┼─────┼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Примеры записей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Остаток на 1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января 19__ г. │12200│ 300│  -  │ 5300│  -  │ 6500│  -  │  100│  -  │ -  │ 1000│ -  │ 9200│ -  │ 2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12.1 │Получено с те-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кущего счета по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чеку N 05041   │ 2300│2300│  -  │  -  │ 2300│  -  │  -  │  -  │  -  │ -  │  -  │ -  │  -  │ -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12.1 │Выданы ссуды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членам кассы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(протокол N 1) │ 2500│  - │ 2500│  -  │  -  │ 2500│  -  │  -  │  -  │ -  │  -  │ -  │  -  │ -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│12.1 │Начислены про-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центы по ссу-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дам, выданным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согласно прото-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колу N 1       │   25│  - │  -  │  -  │  -  │   25│  -  │  -  │  -  │ -  │   25│ -  │  -  │ -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│20.1 │Произведены фи-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нансовой служ-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бой воинской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части удержания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за январь (ве-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домость N 1)   │ 2800│  - │  -  │  -  │  -  │  -  │ 2200│ 2800│  -  │ -  │  -  │ -  │  600│ -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│23.1 │Поступило на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текущий счет от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воинской части │ 2900│  - │  -  │ 2900│  -  │  -  │  -  │  -  │ 2900│ -  │  -  │ -  │  -  │ -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├───────────────┼─────┼────┼─────┼─────┼─────┼─────┼─────┼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Итого за январь│10525│2300│ 2500│ 2900│ 2300│ 2525│ 2200│ 2800│ 2900│ -  │   25│ -  │  600│ -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С начала года  │22725│2600│ 2500│ 8200│ 2300│ 9025│ 2200│ 2900│ 2900│ -  │ 1025│ -  │ 9800│ -  │ 2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Остаток на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1 февраля      │12825│ 100│  -  │ 5900│  -  │ 6825│  -  │  -  │  -  │ -  │ 1025│ -  │ 9800│ -  │ 2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│11.2 │Произведен рас-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чет с Ивановым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И.В. (справка-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расчет N 1)    │  200│  - │   40│  -  │  -  │  -  │  160│  -  │  -  │ -  │  -  │ 200│  -  │ -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│20.2 │Уплачено по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счету магазина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N 8 Культторга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за канцелярские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принадлежности │   12│  - │   12│  -  │  -  │  -  │  -  │  -  │  -  │  12│  -  │ -  │  -  │ -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│20.2 │Произведены фи-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нансовой служ-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бой воинской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части удержания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за февраль (ве-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домость N 2)   │ 2000│  - │  -  │  -  │  -  │  -  │ 1500│ 2000│  -  │ -  │  -  │ -  │  500│ -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 │22.2 │Поступило на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текущий счет от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воинской части │ 2000│  - │  -  │ 2000│  -  │  -  │  -  │  -  │ 2000│ -  │  -  │ -  │  -  │ -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│27.2 │Выдано безвоз-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вратное пособие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Гришину С.П.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(протокол N 2) │   30│  - │   30│  -  │  -  │  -  │  -  │  -  │  -  │  30│  -  │ -  │  -  │ -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├───────────────┼─────┼────┼─────┼─────┼─────┼─────┼─────┼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Итого     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за февраль     │ 4242│  - │   82│ 2000│  -  │  -  │ 1660│ 2000│ 2000│  42│  -  │ 200│  500│ -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С начала года  │26967│2600│ 2582│10200│ 2300│ 9025│ 3860│ 4900│ 4900│  42│ 1025│ 200│10300│ -  │ 2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Остаток на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1 марта        │13083│  18│  -  │ 7900│  -  │ 5165│  -  │  -  │  -  │ -  │  983│ -  │10100│ -  │ 2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 │5.3  │Перечислено на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текущий счет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воинской части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в погашение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ссуды, получен-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ной до начала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текущего года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на усиление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оборотных 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средств        │ 2000│  - │  -  │  -  │ 2000│  -  │  -  │  -  │  -  │ -  │  -  │ -  │  -  │2000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 │7.3  │Произведен рас-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чет с Котовым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К.И. (справка-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расчет N 2)    │  170│  - │  -  │  -  │  -  │  -  │  170│  -  │  -  │ -  │  -  │ 170│  -  │ -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 │16.3 │Получено с те-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кущего счета по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чеку N 05042   │ 2100│2100│  -  │  -  │ 2100│  -  │  -  │  -  │  -  │ -  │  -  │ -  │  -  │ -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 │16.3 │Выданы ссуды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членам кассы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(протокол N 3) │ 2000│  - │ 2000│  -  │  -  │ 2000│  -  │  -  │  -  │ -  │  -  │ -  │  -  │ -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 │16.3 │Начислены про-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центы по ссу-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дам, выданным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согласно прото-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колу N 3       │   20│  - │  -  │  -  │  -  │   20│  -  │  -  │  -  │ -  │   20│ -  │  -  │ -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 │20.3 │Произведены фи-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нансовой служ-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бой воинской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части удержания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за март (ведо-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мость N 3)     │ 2150│  - │  -  │  -  │  -  │  -  │ 1600│ 2150│  -  │ -  │  -  │ -  │  550│ -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 │20.3 │Поступило на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текущий счет от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воинской части │ 2150│  - │  -  │ 2150│  -  │  -  │  -  │  -  │ 2150│ -  │  -  │ -  │  -  │ -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 │30.3 │Заработная пла-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та бухгалтеру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КВП за март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(ведомость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N 1):     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а) выдано на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руки           │   77│  - │   77│  -  │  -  │  -  │  -  │  -  │  -  │  77│  -  │ -  │  -  │ -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б) сданы в фи-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нансовую службу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воинской части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суммы удержания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подоходного на-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лога и взносов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на социальное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страхование    │   10│  - │   10│  -  │  -  │  -  │  -  │  -  │  -  │  10│  -  │ -  │  -  │ -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 │30.3 │Поступило на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текущий счет от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войсковой части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02587 в погаше-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ние задолженно-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сти по ссуде,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числящейся за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Котовым К.И.   │   80│  - │  -  │   80│  -  │  -  │   80│  -  │  -  │ -  │  -  │ -  │  -  │ -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├───────────────┼─────┼────┼─────┼─────┼─────┼─────┼─────┼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Итого за март  │10757│2100│ 2087│ 2230│ 4100│ 2020│ 1850│ 2150│ 2150│  87│   20│ 170│  550│2000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С начала года  │37724│4700│ 4669│12430│ 6400│11045│ 5710│ 7050│ 7050│ 129│ 1045│ 370│10850│2000│ 2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Остаток на     │     │    │     │     │     │     │ 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1 апреля       │11396│  31│  -  │ 6030│  -  │ 5335│  -  │  -  │  -  │ -  │  916│ -  │10480│ -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┴───────────────┴─────┴────┴─────┴─────┴─────┴─────┴─────┴─────┴─────┴────┴─────┴────┴─────┴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1</Words>
  <Characters>19805</Characters>
  <CharactersWithSpaces>16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Министерство обороны СССР</dc:creator>
  <dc:description/>
  <dc:language>en-US</dc:language>
  <cp:lastModifiedBy/>
  <dcterms:modified xsi:type="dcterms:W3CDTF">2011-10-30T06:22:00Z</dcterms:modified>
  <cp:revision>2</cp:revision>
  <dc:subject>Журнал</dc:subject>
  <dc:title>Денежный журнал кассы взаимопомощи при воинской части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