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 о порядке заполнения и представления учетных документов, утвержденная Приказом Генпрокуратуры РФ N 39, МВД РФ N 1070, МЧС РФ N 1021, Минюста РФ N 253, ФСБ РФ N 780, Минэкономразвития РФ N 353, ФСКН РФ N 399 от 29.12.2005, в которой приведена данная форма, введена в действие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за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ставления учетных докумен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ДИНЫЙ 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РЕСТУПЛЕНИЙ, ЛИЦ, ИХ СОВЕРШИВШИ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ВИЖЕНИЯ УГОЛОВНЫХ ДЕ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080"/>
        <w:gridCol w:w="809"/>
        <w:gridCol w:w="945"/>
        <w:gridCol w:w="1080"/>
        <w:gridCol w:w="2296"/>
        <w:gridCol w:w="1080"/>
        <w:gridCol w:w="944"/>
        <w:gridCol w:w="1350"/>
        <w:gridCol w:w="1215"/>
        <w:gridCol w:w="2025"/>
        <w:gridCol w:w="1215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82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учтенных преступлениях 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гда    </w:t>
              <w:br/>
              <w:t>поступили</w:t>
              <w:br/>
              <w:t xml:space="preserve">в право- </w:t>
              <w:br/>
              <w:t xml:space="preserve">охрани-  </w:t>
              <w:br/>
              <w:t xml:space="preserve">тельный  </w:t>
              <w:br/>
              <w:t xml:space="preserve">(право-  </w:t>
              <w:br/>
              <w:t xml:space="preserve">примени- </w:t>
              <w:br/>
              <w:t xml:space="preserve">тельный) </w:t>
              <w:br/>
              <w:t xml:space="preserve">орган и  </w:t>
              <w:br/>
              <w:t xml:space="preserve">кем сос- </w:t>
              <w:br/>
              <w:t xml:space="preserve">тавлены  </w:t>
              <w:br/>
              <w:t xml:space="preserve">учетные  </w:t>
              <w:br/>
              <w:t>документы</w:t>
              <w:br/>
              <w:t>(карточки</w:t>
              <w:br/>
              <w:t xml:space="preserve">по фф.   </w:t>
              <w:br/>
              <w:t>N 1, 1.1,</w:t>
              <w:br/>
              <w:t xml:space="preserve">2, 3, 4, </w:t>
              <w:br/>
              <w:t xml:space="preserve">5)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направ- </w:t>
              <w:br/>
              <w:t xml:space="preserve">ления   </w:t>
              <w:br/>
              <w:t>карточек</w:t>
              <w:br/>
              <w:t xml:space="preserve">в реги- </w:t>
              <w:br/>
              <w:t xml:space="preserve">страци- </w:t>
              <w:br/>
              <w:t xml:space="preserve">онно-   </w:t>
              <w:br/>
              <w:t xml:space="preserve">учетное </w:t>
              <w:br/>
              <w:t xml:space="preserve">подраз- </w:t>
              <w:br/>
              <w:t xml:space="preserve">деление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</w:t>
              <w:br/>
              <w:t xml:space="preserve">раскрытии   </w:t>
              <w:br/>
              <w:t xml:space="preserve">преступления </w:t>
              <w:br/>
              <w:t xml:space="preserve">(дата и    </w:t>
              <w:br/>
              <w:t xml:space="preserve">конкретные  </w:t>
              <w:br/>
              <w:t xml:space="preserve">основания)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>о снятии</w:t>
              <w:br/>
              <w:t>преступ-</w:t>
              <w:br/>
              <w:t xml:space="preserve">ления с </w:t>
              <w:br/>
              <w:t xml:space="preserve">учета,  </w:t>
              <w:br/>
              <w:t xml:space="preserve">дата и  </w:t>
              <w:br/>
              <w:t xml:space="preserve">процес- </w:t>
              <w:br/>
              <w:t>суальные</w:t>
              <w:br/>
              <w:t xml:space="preserve">основа- </w:t>
              <w:br/>
              <w:t>ния сня-</w:t>
              <w:br/>
              <w:t xml:space="preserve">тия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уго- </w:t>
              <w:br/>
              <w:t>ловного</w:t>
              <w:br/>
              <w:t xml:space="preserve">дела,  </w:t>
              <w:br/>
              <w:t>матери-</w:t>
              <w:br/>
              <w:t xml:space="preserve">ала об </w:t>
              <w:br/>
              <w:t xml:space="preserve">отказе </w:t>
              <w:br/>
              <w:t xml:space="preserve">в воз- </w:t>
              <w:br/>
              <w:t xml:space="preserve">бужде- </w:t>
              <w:br/>
              <w:t xml:space="preserve">нии    </w:t>
              <w:br/>
              <w:t>уголов-</w:t>
              <w:br/>
              <w:t xml:space="preserve">ного   </w:t>
              <w:br/>
              <w:t xml:space="preserve">дела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прес-</w:t>
              <w:br/>
              <w:t xml:space="preserve">туп- </w:t>
              <w:br/>
              <w:t>ления</w:t>
              <w:br/>
              <w:t xml:space="preserve">в    </w:t>
              <w:br/>
              <w:t xml:space="preserve">уго- </w:t>
              <w:br/>
              <w:t xml:space="preserve">лов- </w:t>
              <w:br/>
              <w:t xml:space="preserve">ном  </w:t>
              <w:br/>
              <w:t xml:space="preserve">деле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время </w:t>
              <w:br/>
              <w:t>совер-</w:t>
              <w:br/>
              <w:t xml:space="preserve">шения </w:t>
              <w:br/>
              <w:t xml:space="preserve">прес- </w:t>
              <w:br/>
              <w:t>тупле-</w:t>
              <w:br/>
              <w:t xml:space="preserve">ния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возбуж-</w:t>
              <w:br/>
              <w:t xml:space="preserve">дения  </w:t>
              <w:br/>
              <w:t>уголов-</w:t>
              <w:br/>
              <w:t xml:space="preserve">ного   </w:t>
              <w:br/>
              <w:t xml:space="preserve">дела,  </w:t>
              <w:br/>
              <w:t xml:space="preserve">приня- </w:t>
              <w:br/>
              <w:t>тия ре-</w:t>
              <w:br/>
              <w:t xml:space="preserve">шения  </w:t>
              <w:br/>
              <w:t xml:space="preserve">по ма- </w:t>
              <w:br/>
              <w:t>териалу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ание события</w:t>
              <w:br/>
              <w:t xml:space="preserve">преступления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- </w:t>
              <w:br/>
              <w:t>фикация</w:t>
              <w:br/>
              <w:t xml:space="preserve">прес-  </w:t>
              <w:br/>
              <w:t xml:space="preserve">тупле- </w:t>
              <w:br/>
              <w:t xml:space="preserve">ния в  </w:t>
              <w:br/>
              <w:t xml:space="preserve">момент </w:t>
              <w:br/>
              <w:t>регист-</w:t>
              <w:br/>
              <w:t xml:space="preserve">рации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- </w:t>
              <w:br/>
              <w:t xml:space="preserve">ча-   </w:t>
              <w:br/>
              <w:t xml:space="preserve">тель- </w:t>
              <w:br/>
              <w:t xml:space="preserve">ная   </w:t>
              <w:br/>
              <w:t>квали-</w:t>
              <w:br/>
              <w:t xml:space="preserve">фика- </w:t>
              <w:br/>
              <w:t xml:space="preserve">ция   </w:t>
              <w:br/>
              <w:t xml:space="preserve">прес- </w:t>
              <w:br/>
              <w:t>тупле-</w:t>
              <w:br/>
              <w:t xml:space="preserve">ния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и способ  </w:t>
              <w:br/>
              <w:t xml:space="preserve">совершения      </w:t>
              <w:br/>
              <w:t xml:space="preserve">преступления;   </w:t>
              <w:br/>
              <w:t xml:space="preserve">характерные     </w:t>
              <w:br/>
              <w:t xml:space="preserve">особенности и   </w:t>
              <w:br/>
              <w:t xml:space="preserve">другие          </w:t>
              <w:br/>
              <w:t xml:space="preserve">существенные    </w:t>
              <w:br/>
              <w:t xml:space="preserve">обстоятельства  </w:t>
              <w:br/>
              <w:t xml:space="preserve">преступления;   </w:t>
              <w:br/>
              <w:t xml:space="preserve">фамилии         </w:t>
              <w:br/>
              <w:t xml:space="preserve">потерпевших;    </w:t>
              <w:br/>
              <w:t xml:space="preserve">последствия     </w:t>
              <w:br/>
              <w:t xml:space="preserve">преступления,   </w:t>
              <w:br/>
              <w:t xml:space="preserve">число погибших  </w:t>
              <w:br/>
              <w:t>от преступления;</w:t>
              <w:br/>
              <w:t xml:space="preserve">если нанесен    </w:t>
              <w:br/>
              <w:t xml:space="preserve">ущерб, сумма    </w:t>
              <w:br/>
              <w:t xml:space="preserve">материального   </w:t>
              <w:br/>
              <w:t xml:space="preserve">ущерба;         </w:t>
              <w:br/>
              <w:t xml:space="preserve">отрасль         </w:t>
              <w:br/>
              <w:t xml:space="preserve">народного       </w:t>
              <w:br/>
              <w:t>хозяйства, какое</w:t>
              <w:br/>
              <w:t xml:space="preserve">ведомство,      </w:t>
              <w:br/>
              <w:t xml:space="preserve">предприятие,    </w:t>
              <w:br/>
              <w:t xml:space="preserve">организация и   </w:t>
              <w:br/>
              <w:t xml:space="preserve">т.д.;           </w:t>
              <w:br/>
              <w:t xml:space="preserve">оконченное      </w:t>
              <w:br/>
              <w:t xml:space="preserve">преступление,   </w:t>
              <w:br/>
              <w:t xml:space="preserve">приготовление,  </w:t>
              <w:br/>
              <w:t xml:space="preserve">покушение;      </w:t>
              <w:br/>
              <w:t xml:space="preserve">кем             </w:t>
              <w:br/>
              <w:t xml:space="preserve">предотвращено   </w:t>
              <w:br/>
              <w:t xml:space="preserve">преступление 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ло      </w:t>
              <w:br/>
              <w:t xml:space="preserve">направлено  </w:t>
              <w:br/>
              <w:t xml:space="preserve">прокурором в </w:t>
              <w:br/>
              <w:t xml:space="preserve">суд в порядке </w:t>
              <w:br/>
              <w:t xml:space="preserve">ст. 222 УПК  </w:t>
              <w:br/>
              <w:t xml:space="preserve">РФ; дело   </w:t>
              <w:br/>
              <w:t xml:space="preserve">прекращено на </w:t>
              <w:br/>
              <w:t xml:space="preserve">основании пп. </w:t>
              <w:br/>
              <w:t xml:space="preserve">3, 4 ст. 24  </w:t>
              <w:br/>
              <w:t xml:space="preserve">УПК РФ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─────┬─────────────────────────────────────────┬──────────────┬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едения о лицах,   │Сведения, вносимые │    Сведения о движении уголовных дел    │ Материальный │Сведения│Допол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овершивших      │в учетные документы│                                         │ ущерб и его  │о ре-   │ните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ступления      │начальником право- │                                         │  возмещение  │зульта- │ны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охранительного     │                                         │              │тах су- │отме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(правоприменитель- │                                         │              │дебного │к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ного) органа       │                                         │              │рассмот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────┼─────────────────────────────────────────┼──────────────┤</w:t>
      </w:r>
      <w:r>
        <w:rPr/>
        <w:t>рения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Фамилия, имя, от-   │1. Раскрытию       │1. Когда и кем возбуждено уголовное дело:│По оконченному│дел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ство, год рождения,  │преступления и     │направленно по подследственности, соеди- │делу установ-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несовершеннолетнего│установлению лица, │нено с другим делом или выделено из дру- │лена сумма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и месяц, образо- │совершившего       │гого дела.                               │материального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ние, место работы    │преступление,      │2. Когда и кем дело приостановлено по п. │ущерба. На ка-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чебы), должность,    │способствовало:    │4 ст. 208 УПК РФ. Когда и кем возобновле-│кую сумму на-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расль или ведомство, │проведение         │но производством.                        │ложен арест на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сли не работает и не  │оперативных        │3. Когда и кем приостановлено по пп. 1,  │имущество.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ится, указать с како-│мероприятий,       │2, 3, ст. 208 УПК РФ.                    │Сумма возмеще-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 времени, место жи-  │применение         │4. Когда и кем уголовное дело (материал) │ния ущерба.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ьства.              │оперативно-        │направлено прокурору для утверждения об- │Сумма изъятого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Совершил ли преступ-│технических средств│винительного заключения, постановления о │имущества, де-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ие в состоянии опья-│и т.д.             │направлении дела в суд для применения    │нег, ценнос-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ния, наркотического  │2. Лицо,           │принудительных мер медицинского характе- │тей.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буждения, в группе. │совершившее        │ра, постановления о прекращении дела по  │Изъято: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Ранее совершал прес-│преступление,      │нереабилитирующим основаниям, постановле-│денег, облига-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пления, какие, когда,│состояло на учете  │ния об отказе в возбуждении уголовного   │ций, сберкни-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 несовершеннолетним,│оперативном,       │дела.                                    │жек, аккреди-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вобождался от уголов-│специальном, в     │5. Уголовное дело прекращено по пп. 1, 2 │тивов, валюты,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й ответственности,   │инспекции по борьбе│ст. 24 УПК РФ.                           │драгоценных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 осужден и к какому │с преступностью    │6. Когда прокурором рассмотрено уголовное│металлов и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у наказания, рецидив│среди              │дело (материал) и какое принято решение. │камней, под-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ершенного преступле-│несовершеннолетних,│Прокурор утвердил обвинительное заключе- │дельных денег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 признан простым,   │в психоневрологи-  │ние (постановление) по уголовному делу   │и бумаг, нар-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асным или особо опас-│ческом,            │либо принял другое решение.              │котических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м.                   │наркологическом    │Прокурор отменил постановление о прекра- │веществ.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Совершил новое прес-│диспансере и др.   │щении уголовного дела и возобновил по не-│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пление после отбытия │3. Подвергалось    │му производство, отменил постановление об│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казания, в течение 1 │мерам              │отказе в возбуждении уголовного дела и   │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а после освобожде-  │административного  │возбудил уголовное дело.                 │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, в период отбывания│взыскания -        │Результаты дополнительного расследования.│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казания.             │предупреждению,    │                                         │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Квалификация прес-  │штрафу,            │                                         │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пления.              │исправительным     │                                         │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работам, аресту,   │                                         │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иным мерам.        │                                         │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────┼─────────────────────────────────────────┼──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3          │        14         │                   15                    │     16       │   17   │  1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────┼─────────────────────────────────────────┼──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│                                         │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────┼─────────────────────────────────────────┼──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│                                         │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─────┴─────────────────────────────────────────┴──────────────┴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3</Words>
  <Characters>8382</Characters>
  <CharactersWithSpaces>71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7:00Z</dcterms:created>
  <dc:creator>Генеральная прокуратура Российской Федерации~Министерство внутренних дел Российской Федерации~Министерство Российской Федерации по делам гражданской обороны, чрезвычайным ситуациям и ликвидации последствий стихийных бедствий~Министерство юстиции Российско</dc:creator>
  <dc:description/>
  <dc:language>en-US</dc:language>
  <cp:lastModifiedBy/>
  <dcterms:modified xsi:type="dcterms:W3CDTF">2011-10-30T07:17:00Z</dcterms:modified>
  <cp:revision>2</cp:revision>
  <dc:subject>Журнал</dc:subject>
  <dc:title>Единый журнал учета преступлений, лиц, их совершивших, и движения уголовных д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