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грунта радиальным прессиометр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┬────┬─────────┬──────────┬─────────┬─────────┬────────┬─────────────────────────┬────────────┬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│Да-│Вре-│Интервал │Столб воды│Показания│Поправка │Давление│  Показания приборов для │Исправленные│ Приращение радиуса  │Время выдержки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- │та │мя  │времени  │в магист- │маномет- │на растя-│ грунта,│  измерения радиального  │ показания  │    скважин, мм      │ SUM Дельта t,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на  │   │    │Дельта t,│рали прес-│ров, МПа │жение    │   МПа  │     перемещения, мм     │приборов, мм│                     │       ч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ине,│   │    │    ч    │сиометра, │         │оболочки,│        ├──┬──┬──┬──┬──┬──┬───────┼────────────┼────────┬────────────┤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    │   │    │         │    м     │         │МПа      │        │n │n │n │n │n │n │среднее│поправка на │Дельта r│SUM Дельта r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       │         │         │        │ </w:t>
      </w:r>
      <w:r>
        <w:rPr>
          <w:sz w:val="16"/>
          <w:szCs w:val="16"/>
        </w:rPr>
        <w:t>1│ 2│ 3│ 4│ 5│ 6│переме-│ деформацию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│         │          │         │         │        │  │  │  │  │  │  │</w:t>
      </w:r>
      <w:r>
        <w:rPr>
          <w:sz w:val="16"/>
          <w:szCs w:val="16"/>
        </w:rPr>
        <w:t>щение, │оболочки, мм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       │         │         │        │  │  │  │  │  │  │  </w:t>
      </w:r>
      <w:r>
        <w:rPr>
          <w:sz w:val="16"/>
          <w:szCs w:val="16"/>
        </w:rPr>
        <w:t>мм   │          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┼────┼─────────┼──────────┼─────────┼─────────┼────────┼──┼──┼──┼──┼──┼──┼───────┼────────────┼────────┼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│         │          │         │         │        │  │  │  │  │  │  │       │            │        │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┴────┴─────────┴──────────┴─────────┴─────────┴────────┴──┴──┴──┴──┴──┴──┴───────┴────────────┴────────┴─────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грунта радиальным прессиомет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