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грунта лопастным прессиометр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┬────┬─────────┬─────────┬──────────┬─────────┬────────────┬──────────┬────────────┬───────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│Да-│Вре-│Интервал │Показания│Тарировоч-│Давление │ Показания  │Поправка к│Исправленные│ Среднее перемещение │Время выдержки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- │та │мя  │ времени │приборов │ная поп-  │на грунт,│приборов для│показаниям│ показания  │      грунта, мм     │SUM Дельта t ,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на  │   │    │Дельта t,│   для   │равка, МПа│   МПа   │ измерения  │приборов, │приборов, мм│                     │            1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убине,│   │    │    ч    │измерения│          │         │перемещения,│    мм    │            │                     │       ч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    │   │    │         │давления,│          │         │     мм     │          │            │        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│         │   </w:t>
      </w:r>
      <w:r>
        <w:rPr>
          <w:sz w:val="16"/>
          <w:szCs w:val="16"/>
        </w:rPr>
        <w:t>МПа   │          │         ├─────┬──────┤          ├─────┬──────┼────────┬────────────┤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│         │         │          │         │  </w:t>
      </w:r>
      <w:r>
        <w:rPr>
          <w:sz w:val="16"/>
          <w:szCs w:val="16"/>
        </w:rPr>
        <w:t>u  │  u   │          │  u  │  u   │Дельта u│SUM Дельта u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│         │         │          │         │   </w:t>
      </w:r>
      <w:r>
        <w:rPr>
          <w:sz w:val="16"/>
          <w:szCs w:val="16"/>
        </w:rPr>
        <w:t>1 │   2  │          │   1 │   2 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┼────┼─────────┼─────────┼──────────┼─────────┼─────┼──────┼──────────┼─────┼──────┼────────┼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│         │         │          │         │     │      │          │     │     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┴────┴─────────┴─────────┴──────────┴─────────┴─────┴──────┴──────────┴─────┴──────┴────────┴────────────┴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грунта лопастным прессиомет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