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0276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я на срез целиков гру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) Предварительное уплотнение гру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Номер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┬────┬─────────┬─────────┬────────┬────────┬─────────────┬─────────────────────┬──────────────┬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метка │Да-│Вре-│Интервал │Показания│Нагрузка│Давление│  Показания  │  Осадка штампа, мм  │Время выдержки│Сведения о замачивании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ыта- │та │мя  │ времени │маномет- │на штамп│на целик│ прибора, мм │                     │ SUM Дельта t,│        грунтов   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на  │   │    │Дельта t,│ров, МПа │(суммар-│ грунта ├──┬──┬───────┼────────┬────────────┤       ч      ├───────┬──────┬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убине,│   │    │    ч    │         │ная), кН│ p, МПа │S │S │S  + S │Дельта S│SUM Дельта S│              │Уровень│Расход│Время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    │   │    │         │         │        │        │ 1│ 2│ 1    2│        │            │              │ воды, │ воды,│замачи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│    │         │         │        │        │  │  │</w:t>
      </w:r>
      <w:r>
        <w:rPr>
          <w:sz w:val="16"/>
          <w:szCs w:val="16"/>
        </w:rPr>
        <w:t>-------│        │            │              │  см   │  м3  │вания,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│    │         │         │        │        │  │  │   </w:t>
      </w:r>
      <w:r>
        <w:rPr>
          <w:sz w:val="16"/>
          <w:szCs w:val="16"/>
        </w:rPr>
        <w:t>2   │        │            │              │       │      │   ч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┼────┼─────────┼─────────┼────────┼────────┼──┼──┼───────┼────────┼────────────┼───────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│    │         │         │        │        │  │  │       │        │            │       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┴────┴─────────┴─────────┴────────┴────────┴──┴──┴───────┴────────┴────────────┴──────────────┴───────┴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) Срез гру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мер испыт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┬────┬─────────┬──────────┬─────────┬──────────┬─────────────┬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│Да-│Вре-│Интервал │Нормальное│Показания│Напряжение│  Показания  │Деформация│Сопротивле-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- │та │мя  │ времени │ давление │маномет- │среза, МПа│приборов, мм │  среза   │ние грунта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на  │   │    │Дельта t,│при срезе,│ров, МПа │          ├──┬──┬───────┤Дельта L, │срезу, МП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убине,│   │    │   мин   │    МПа   │         │          │n │n │n  + n │    мм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    │   │    │         │          │         │          │ 1│ 2│ 1    2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         │          │         │          │  │  │</w:t>
      </w:r>
      <w:r>
        <w:rPr/>
        <w:t>-------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│    │         │          │         │          │  │  │   </w:t>
      </w:r>
      <w:r>
        <w:rPr/>
        <w:t>2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┼────┼─────────┼──────────┼─────────┼──────────┼──┼──┼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│         │          │         │          │  │  │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┴────┴─────────┴──────────┴─────────┴──────────┴──┴──┴───────┴──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2</Characters>
  <CharactersWithSpaces>2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20:03:00Z</dcterms:modified>
  <cp:revision>2</cp:revision>
  <dc:subject>Журнал</dc:subject>
  <dc:title>Формы первой и последующих страниц журналов полевых испытаний грунтов (рекомендуемые). Журнал испытания на срез целиков гру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