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20276-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ытания грунта методом поступательного срез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) Результаты предварительного уплотнения грун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Номер испыт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┬────┬─────────┬───────────┬──────────┬──────────────────┬─────────────────────┬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метка │Да-│Вре-│Интервал │ Показания │Нормальное│Показания приборов│   Горизонтальное    │Время выдержки│При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ыта- │та │мя  │ времени │устройства │ давление │   для измерения  │ перемещение стенок  │SUM Дельта t, │ч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 на  │   │    │Дельта t,│    для    │ на грунт │деформации сжатия,│ распорного штампа,  │       ч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убине,│   │    │   мин   │ измерения │  p, МПа  │         мм       │         мм    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    │   │    │         │нормального│          ├────┬────┬────────┼────────┬────────────┤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│    │         │ </w:t>
      </w:r>
      <w:r>
        <w:rPr/>
        <w:t>давления, │          │ S  │ S  │S  + S  │Дельта S│SUM Дельта S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│    │         │    </w:t>
      </w:r>
      <w:r>
        <w:rPr/>
        <w:t>МПа    │          │  1 │  2 │ 1    2 │        │      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│    │         │           │          │    │    │</w:t>
      </w:r>
      <w:r>
        <w:rPr/>
        <w:t>------- │        │      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│    │         │           │          │    │    │   </w:t>
      </w:r>
      <w:r>
        <w:rPr/>
        <w:t>2    │        │      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┼────┼─────────┼───────────┼──────────┼────┼────┼────────┼────────┼────────────┼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│    │         │           │          │    │    │        │        │      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┴────┴─────────┴───────────┴──────────┴────┴────┴────────┴────────┴────────────┴────────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) Результаты среза грун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мер испыт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┬────┬─────────┬──────────┬──────────┬─────────┬──────────────────┬─────────────────────┬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метка │Да-│Вре-│Интервал │Нормальное│Показание │Срезающее│Показания приборов│Деформация среза, мм │Сопротивле-│При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ыта- │та │мя  │ времени │ давление │устройства│давление │  для измерения   │                     │ние грунта │ч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 на  │   │    │Дельта t,│при срезе │   для    │Дельта q,│ деформаций среза,│                     │срезу тау,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убине,│   │    │   мин   │  p, МПа  │измерения │   МПа   │        мм        │                     │МПа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    │   │    │         │          │срезающего│         ├────┬────┬────────┼────────┬────────────┤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│    │         │          │</w:t>
      </w:r>
      <w:r>
        <w:rPr/>
        <w:t>давления, │         │ L  │ L  │L  + L  │Дельта L│SUM Дельта L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│    │         │          │    </w:t>
      </w:r>
      <w:r>
        <w:rPr/>
        <w:t>кН    │         │  1 │  2 │ 1    2 │        │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│    │         │          │          │         │    │    │</w:t>
      </w:r>
      <w:r>
        <w:rPr/>
        <w:t>------- │        │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│    │         │          │          │         │    │    │   </w:t>
      </w:r>
      <w:r>
        <w:rPr/>
        <w:t>2    │        │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┼────┼─────────┼──────────┼──────────┼─────────┼────┼────┼────────┼────────┼─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│    │         │          │          │         │    │    │        │        │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┴────┴─────────┴──────────┴──────────┴─────────┴────┴────┴────────┴────────┴────────────┴─────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4</Words>
  <Characters>3308</Characters>
  <CharactersWithSpaces>28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3:00Z</dcterms:created>
  <dc:creator>Государственный комитет СССР по делам строительства</dc:creator>
  <dc:description/>
  <dc:language>en-US</dc:language>
  <cp:lastModifiedBy/>
  <dcterms:modified xsi:type="dcterms:W3CDTF">2011-10-30T20:03:00Z</dcterms:modified>
  <cp:revision>2</cp:revision>
  <dc:subject>Журнал</dc:subject>
  <dc:title>Формы первой и последующих страниц журналов полевых испытаний грунтов (рекомендуемые). Журнал испытания грунта методом поступательного сре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