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грунта методом вращательного сре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│  Показания   │  Крутящие  │  Удельное   │Краткая л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 │измерительного│  моменты,  │сопротивление│логическ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 │устройства, см│  кН x см   │ срезу, МПа  │характерис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не,├────┬────┬────┼────┬────┬──┼──────┬──────┤ка грун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    │N   │N   │ N  │M   │M   │M │тау   │тау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max│ уст│  0 │ max│ уст│ 0│   max│   ус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┼────┼────┼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│    │    │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┴────┴────┴────┴────┴──┴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грунта методом вращательного сре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