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20276-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ытания мерзлого грунта горячим штамп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) Нагружение штамп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Номер испыт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┬───┬────────┬────────┬──────┬──────────┬─────────┬───────┬────────┬─────────┬───────────┬────────────────┬────────────────────┬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метка │Да-│Глубина │Этап    │Время │Интервал  │Показа-  │Нагруз-│Давление│Показание│Поправка к │    Среднее     │Глубина протаивания │Относитель-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ыта- │та │проведе-│оттаива-│прове-│времени   │ния мано-│ка на  │  p по  │датчиков │показаниям │    значение    │   под штампом (по  │ная осадка 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я на  │   │ния ис- │ния,    │дения │Дельта t  │метра,   │штамп, │подошве │деформа- │ датчиков  │   осадки, мм   │  чаше оттаивания)  │штампа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лубине,│   │пытания,│время t,│испы- │(продолжи-│МПа      │кН     │штампа, │ций, мм  │деформаций,│                │       H, мм        │         S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       │   │м       │ч       │тания │тельность │         │       │  МПа   │         │    мм     │                │                    │дельта = 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│        │        │</w:t>
      </w:r>
      <w:r>
        <w:rPr>
          <w:sz w:val="16"/>
          <w:szCs w:val="16"/>
        </w:rPr>
        <w:t>t, ч  │испыта-   │         │       │        ├──┬──┬───┼───┬───┬───┼────────────────┼───────────┬────────┤         H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│        │        │      │</w:t>
      </w:r>
      <w:r>
        <w:rPr>
          <w:sz w:val="16"/>
          <w:szCs w:val="16"/>
        </w:rPr>
        <w:t>ний), мин │         │       │        │S'│S'│S' │S''│S''│S''│    S  + S  + S │ H  - под  │Принятая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│   │        │        │      │          │         │       │        │ </w:t>
      </w:r>
      <w:r>
        <w:rPr>
          <w:sz w:val="16"/>
          <w:szCs w:val="16"/>
        </w:rPr>
        <w:t>1│ 2│ 3 │ 1 │ 2 │ 3 │     1    2    3│  ц        │в расчет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│        │        │      │          │         │       │        │  │  │   │   │   │   │</w:t>
      </w:r>
      <w:r>
        <w:rPr>
          <w:sz w:val="16"/>
          <w:szCs w:val="16"/>
        </w:rPr>
        <w:t>S = ------------│  центром  │    H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│   │        │        │      │          │         │       │        │  │  │   │   │   │   │          </w:t>
      </w:r>
      <w:r>
        <w:rPr>
          <w:sz w:val="16"/>
          <w:szCs w:val="16"/>
        </w:rPr>
        <w:t>3     │H , H , H ,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│   │        │        │      │          │         │       │        │  │  │   │   │   │   │                │ </w:t>
      </w:r>
      <w:r>
        <w:rPr>
          <w:sz w:val="16"/>
          <w:szCs w:val="16"/>
        </w:rPr>
        <w:t>1   2   3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│   │        │        │      │          │         │       │        │  │  │   │   │   │   │                │ </w:t>
      </w:r>
      <w:r>
        <w:rPr>
          <w:sz w:val="16"/>
          <w:szCs w:val="16"/>
        </w:rPr>
        <w:t>H  - под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│   │        │        │      │          │         │       │        │  │  │   │   │   │   │                │  </w:t>
      </w:r>
      <w:r>
        <w:rPr>
          <w:sz w:val="16"/>
          <w:szCs w:val="16"/>
        </w:rPr>
        <w:t>4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│   │        │        │      │          │         │       │        │  │  │   │   │   │   │                │  </w:t>
      </w:r>
      <w:r>
        <w:rPr>
          <w:sz w:val="16"/>
          <w:szCs w:val="16"/>
        </w:rPr>
        <w:t>краями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┼────────┼────────┼──────┼──────────┼─────────┼───────┼────────┼──┼──┼───┼───┼───┼───┼────────────────┼──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│        │        │      │          │         │       │        │  │  │   │   │   │   │                │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┴───┴────────┴────────┴──────┴──────────┴─────────┴───────┴────────┴──┴──┴───┴───┴───┴───┴────────────────┴───────────┴────────┴───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) Температура грунта под штамп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мер испытания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810"/>
        <w:gridCol w:w="2295"/>
        <w:gridCol w:w="269"/>
        <w:gridCol w:w="271"/>
        <w:gridCol w:w="270"/>
        <w:gridCol w:w="269"/>
        <w:gridCol w:w="271"/>
        <w:gridCol w:w="270"/>
        <w:gridCol w:w="269"/>
        <w:gridCol w:w="271"/>
        <w:gridCol w:w="270"/>
        <w:gridCol w:w="269"/>
        <w:gridCol w:w="271"/>
        <w:gridCol w:w="270"/>
        <w:gridCol w:w="269"/>
        <w:gridCol w:w="271"/>
        <w:gridCol w:w="270"/>
        <w:gridCol w:w="269"/>
        <w:gridCol w:w="271"/>
        <w:gridCol w:w="270"/>
        <w:gridCol w:w="942"/>
      </w:tblGrid>
      <w:tr>
        <w:trPr>
          <w:trHeight w:val="48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 xml:space="preserve">испыта- </w:t>
              <w:br/>
              <w:t xml:space="preserve">ния на  </w:t>
              <w:br/>
              <w:t>глубине,</w:t>
              <w:br/>
              <w:t xml:space="preserve">м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ме-</w:t>
              <w:br/>
              <w:t xml:space="preserve">ра,  </w:t>
              <w:br/>
              <w:t xml:space="preserve">ч,   </w:t>
              <w:br/>
              <w:t xml:space="preserve">мин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убина заложе- </w:t>
              <w:br/>
              <w:t xml:space="preserve">ния температур- </w:t>
              <w:br/>
              <w:t>ных датчиков, см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ния, °С  </w:t>
            </w:r>
          </w:p>
        </w:tc>
        <w:tc>
          <w:tcPr>
            <w:tcW w:w="48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заложения температурных   </w:t>
              <w:br/>
              <w:t xml:space="preserve">датчиков под краями штампа     </w:t>
            </w:r>
          </w:p>
        </w:tc>
        <w:tc>
          <w:tcPr>
            <w:tcW w:w="9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9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) Характеристики сжимаемости мерзл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нтов при оттаива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мер испыт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┬────────┬──────────┬──────────┬───────────┬─────────────────────────┬───────────┬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тка│Да-│Глубина │Наименова-│ Давление │  Глубина  │  Приращение осадки за   │Относитель-│   Коэффициенты    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ыта-│та │кровли  │ние грунта│          │протаивания│         ступень         │ная осадка │                   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на │   │испытан-│          ├──────┬───┤грунта под ├──────────┬──────────────┤  дельта   ├────────┬─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уби- │   │ного    │          │номер │p ,│штампом H ,│абсолютной│относительной │        i  │оттаива-│сжимаемос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, м  │   │слоя, м │          │ступе-│ i │         i │Дельта S ,│Дельта дельта │           │ния A   │ти a, МПа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│        │          │</w:t>
      </w:r>
      <w:r>
        <w:rPr/>
        <w:t>ни i  │МПа│    см     │        i │             i│           │     u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│        │          │      │   │           │    </w:t>
      </w:r>
      <w:r>
        <w:rPr/>
        <w:t>мм    │              │           │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┼────────┼──────────┼──────┼───┼───────────┼──────────┼──────────────┼───────────┼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│        │          │      │   │           │          │              │           │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┴────────┴──────────┴──────┴───┴───────────┴──────────┴──────────────┴───────────┴────────┴──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9</Words>
  <Characters>4745</Characters>
  <CharactersWithSpaces>4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20:03:00Z</dcterms:modified>
  <cp:revision>2</cp:revision>
  <dc:subject>Журнал</dc:subject>
  <dc:title>Формы первой и последующих страниц журналов полевых испытаний грунтов (рекомендуемые). Журнал испытания мерзлого грунта горячим штамп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