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змещения установки дл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грунта штамп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┬────┬─────────┬───────┬────────┬───────────┬────────┬──────────────┬──────────┬─────────────────────┬─────────────────────┬──────────────┬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│Да-│Вре-│Интервал │Показа-│Нагрузка│Заглубление│Давление│  Показания   │Поправка к│    Исправленные     │ Осадка штампа, мм   │Время выдержки│Сведения о замачивании грунта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-│та │мя  │ времени │ния ма-│на штамп│ штампа, м │  p по  │прогибомеров, │показаниям│      показания      │                     │ SUM Дельта t,│  (для просадочных грунтов)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на │   │    │Дельта t,│номет- │(суммар-│(пригрузка │ подошве│      мм      │прогибоме-│  прогибомеров, мм   │                     │       ч      │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и- │   │    │    ч    │ров,   │ная), кН│  вокруг   │ штампа,├──┬──┬──┬─────┤ров, мм   ├──┬──┬──┬────────────┼────────┬────────────┤              ├───────┬───────┬──────┬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, м  │   │    │         │МПа    │        │  штампа,  │   МПа  │S │S │S │Конт-│          │S │S │S │S  + S  + S │Дельта S│SUM Дельта S│              │Толщина│Уровень│Расход│Врем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│    │         │       │        │    </w:t>
      </w:r>
      <w:r>
        <w:rPr>
          <w:sz w:val="16"/>
          <w:szCs w:val="16"/>
        </w:rPr>
        <w:t>МПа)   │        │ 1│ 2│ 3│роль-│          │ 1│ 2│ 3│ 1    2    3│        │            │              │песча- │ воды, │ воды,│начал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│    │         │       │        │           │        │  │  │  │</w:t>
      </w:r>
      <w:r>
        <w:rPr>
          <w:sz w:val="16"/>
          <w:szCs w:val="16"/>
        </w:rPr>
        <w:t>ный  │          │  │  │  │------------│        │            │              │ной по-│  см   │  м3  │замач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│    │         │       │        │           │        │  │  │  │     │          │  │  │  │      </w:t>
      </w:r>
      <w:r>
        <w:rPr>
          <w:sz w:val="16"/>
          <w:szCs w:val="16"/>
        </w:rPr>
        <w:t>3     │        │            │              │душки, │       │      │вани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│    │         │       │        │           │        │  │  │  │     │          │  │  │  │            │        │            │              │</w:t>
      </w:r>
      <w:r>
        <w:rPr>
          <w:sz w:val="16"/>
          <w:szCs w:val="16"/>
        </w:rPr>
        <w:t>см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┼────┼─────────┼───────┼────────┼───────────┼────────┼──┼──┼──┼─────┼──────────┼──┼──┼──┼────────────┼────────┼────────────┼───────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│    │         │       │        │           │        │  │  │  │     │          │  │  │  │            │        │            │       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┴────┴─────────┴───────┴────────┴───────────┴────────┴──┴──┴──┴─────┴──────────┴──┴──┴──┴────────────┴────────┴────────────┴──────────────┴───────┴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0</Characters>
  <CharactersWithSpaces>2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грунта штам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