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в которой приведена данная форма, рекомендована к применению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4.00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ОЙ ДОКУМЕНТ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ПРОИЗВОДСТВА АНТИКОРРОЗИО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выполнения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говор, 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кончание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810"/>
        <w:gridCol w:w="1080"/>
        <w:gridCol w:w="1756"/>
        <w:gridCol w:w="810"/>
        <w:gridCol w:w="810"/>
        <w:gridCol w:w="674"/>
        <w:gridCol w:w="946"/>
        <w:gridCol w:w="1485"/>
        <w:gridCol w:w="1350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, </w:t>
              <w:br/>
              <w:t xml:space="preserve">смен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работ     </w:t>
              <w:br/>
              <w:t>и применя-</w:t>
              <w:br/>
              <w:t xml:space="preserve">емых      </w:t>
              <w:br/>
              <w:t>материалов</w:t>
              <w:br/>
              <w:t xml:space="preserve">(поопера- </w:t>
              <w:br/>
              <w:t xml:space="preserve">ционно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во время</w:t>
              <w:br/>
              <w:t>выполнения работ, °C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ые   </w:t>
              <w:br/>
              <w:t xml:space="preserve">материалы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нане- </w:t>
              <w:br/>
              <w:t>сенных</w:t>
              <w:br/>
              <w:t xml:space="preserve">слоев </w:t>
              <w:br/>
              <w:t xml:space="preserve">и их  </w:t>
              <w:br/>
              <w:t>толщи-</w:t>
              <w:br/>
              <w:t>на, мм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-</w:t>
              <w:br/>
              <w:t xml:space="preserve">ра, °C, и </w:t>
              <w:br/>
              <w:t xml:space="preserve">продолжи- </w:t>
              <w:br/>
              <w:t xml:space="preserve">тельность </w:t>
              <w:br/>
              <w:t xml:space="preserve">сушки     </w:t>
              <w:br/>
              <w:t xml:space="preserve">отдельных </w:t>
              <w:br/>
              <w:t>слоев пок-</w:t>
              <w:br/>
              <w:t xml:space="preserve">рытия, ч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>бригадира</w:t>
              <w:br/>
              <w:t xml:space="preserve">(специа- </w:t>
              <w:br/>
              <w:t xml:space="preserve">листа),  </w:t>
              <w:br/>
              <w:t>выполняв-</w:t>
              <w:br/>
              <w:t xml:space="preserve">шего     </w:t>
              <w:br/>
              <w:t xml:space="preserve">защитное </w:t>
              <w:br/>
              <w:t xml:space="preserve">покрыт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акта   </w:t>
              <w:br/>
              <w:t>освиде-</w:t>
              <w:br/>
              <w:t>тельст-</w:t>
              <w:br/>
              <w:t>вования</w:t>
              <w:br/>
              <w:t xml:space="preserve">выпол- </w:t>
              <w:br/>
              <w:t xml:space="preserve">ненных </w:t>
              <w:br/>
              <w:t xml:space="preserve">рабо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поверх-</w:t>
              <w:br/>
              <w:t xml:space="preserve">ности  </w:t>
              <w:br/>
              <w:t>матери-</w:t>
              <w:br/>
              <w:t xml:space="preserve">ала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ающего </w:t>
              <w:br/>
              <w:t xml:space="preserve">воздуха на </w:t>
              <w:br/>
              <w:t xml:space="preserve">расстоянии </w:t>
              <w:br/>
              <w:t xml:space="preserve">не более  </w:t>
              <w:br/>
              <w:t xml:space="preserve">1 м от   </w:t>
              <w:br/>
              <w:t xml:space="preserve">поверхност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ОСТ, </w:t>
              <w:br/>
              <w:t xml:space="preserve">ТУ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>пор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-</w:t>
              <w:br/>
              <w:t>лиз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____________________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админ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ыдавшей журн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20:04:00Z</dcterms:modified>
  <cp:revision>2</cp:revision>
  <dc:subject>Журнал</dc:subject>
  <dc:title>Формы технической документации дорожного хозяйства. Журнал производства антикоррози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