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в которой приведена данная форма, рекомендована к применению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ДМ 218.4.002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ТЕХНИЧЕСК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ЩИЙ ЖУРНАЛ РАБО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строительству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питальный ремонт по антикоррозионной защите металлических ко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омплекс, здание, соору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частники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,   ответственная   за   производство   работ   по   о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генподрядчи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)                   (юридическое или физ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о, получившее разрешение на выполнение строительно-монтаж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генподрядчик, исполнитель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почтовые реквизиты, телефо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, директор __________________________ Ф.И.О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е производители  работ  по  объекту  (подлежат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рриториальном органе Госархстройнадзор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1080"/>
        <w:gridCol w:w="3780"/>
        <w:gridCol w:w="1485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и параметры документа </w:t>
              <w:br/>
              <w:t>о назначении и освобожден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. по     </w:t>
              <w:br/>
              <w:t>производств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N ___________       </w:t>
              <w:br/>
              <w:t xml:space="preserve">от _____________ 200__ г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игадир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ведение журнала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бригад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, ответственная за стройплощадк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заполняетс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правление стройплощадкой поручено отдель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почтовые реквизиты, телефо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должностное лицо по стройплощадк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ойщик (заказчик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юридическое или физическое лицо, получив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зрешение на стро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почтовые реквизиты, телефо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е представители технического надзора (подлежат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рриториальном  органе  Госархстройнадзора)  (заполняетс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надзор ведется сотрудниками застройщика (заказчик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1080"/>
        <w:gridCol w:w="3376"/>
        <w:gridCol w:w="1485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и параметры    </w:t>
              <w:br/>
              <w:t xml:space="preserve">документа о назначении </w:t>
              <w:br/>
              <w:t xml:space="preserve">и освобождении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ий надзор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полняется в случае, если технический надз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едется сторонней организ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почтовые реквизиты, телефо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е  представители  технического надзора по объекту (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в территориальном органе Госархстройнадзор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1080"/>
        <w:gridCol w:w="3376"/>
        <w:gridCol w:w="1485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и параметры    </w:t>
              <w:br/>
              <w:t xml:space="preserve">документа о назначении </w:t>
              <w:br/>
              <w:t xml:space="preserve">и освобождении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Госархстройнадзора, курирующий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почтовые реквизит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уратор объекта ___________________________ телефо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е  исполнители  работ  по  объекту  (субподрядные  организации)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емые ими работы. Указываются:  наименование  и  почтовые 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.И.О. руководителей и производителей работ по о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,  разработавшие проектно-сметную документацию и выполн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и  части  проектной  документации.  Указываются:  наименование и почт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,  Ф.И.О.  руководителя, а также руководителей авторского надз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такой надзор на объекте вед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 о журн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настоящем  журнале ________________ пронумерованных и прошну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. Журнал охватывает период с _____________ по _________ (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если на протяжении строительства велось несколько журн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,  фамилия,  имя, отчество и подпись руководителя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шего 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ОО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, печать организа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метки об изменениях в записях на титульном лис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775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в записях с указанием основания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щая информация об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ые показатели строящегося объекта (этажность, количество кварти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,  мощность,  производительность,  вместимость  и  т.п.)  и  сме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на момент начала строительства (схема моста, тоннаж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лану (договору) ___________________ фактическ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работ (приемка в эксплуатацию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лану (договору) ___________________ фактическ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ающая инстанция и дата утверждения проекта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инженерно-технического персонала, занят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троительстве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296"/>
        <w:gridCol w:w="2970"/>
        <w:gridCol w:w="1484"/>
      </w:tblGrid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,</w:t>
              <w:br/>
              <w:t xml:space="preserve">занимаемая должность, </w:t>
              <w:br/>
              <w:t xml:space="preserve">участок работ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  </w:t>
              <w:br/>
              <w:t xml:space="preserve">работ на    </w:t>
              <w:br/>
              <w:t xml:space="preserve">строительстве  </w:t>
              <w:br/>
              <w:t xml:space="preserve">объекта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 работ </w:t>
              <w:br/>
              <w:t xml:space="preserve">на строительстве   </w:t>
              <w:br/>
              <w:t xml:space="preserve">объекта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игадир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специальных журналов работ, а так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ов авторского 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4050"/>
        <w:gridCol w:w="2566"/>
      </w:tblGrid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специального журнала  </w:t>
              <w:br/>
              <w:t xml:space="preserve">и дата его выдачи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ведущая журнал, </w:t>
              <w:br/>
              <w:t>фамилия, инициалы и должность</w:t>
              <w:br/>
              <w:t xml:space="preserve">ответственного лица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сдачи-приемки</w:t>
              <w:br/>
              <w:t xml:space="preserve">журнала и подписи </w:t>
              <w:br/>
              <w:t xml:space="preserve">должностных лиц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пр-ва антикорр.  </w:t>
              <w:br/>
              <w:t xml:space="preserve">работ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урнал входного контроля</w:t>
              <w:br/>
              <w:t xml:space="preserve">качества материалов,    </w:t>
              <w:br/>
              <w:t xml:space="preserve">поступающих на объект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актов промежуточной приемки ответ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струкций и освидетельствования скрыт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60"/>
        <w:gridCol w:w="445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.п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актов         </w:t>
              <w:br/>
              <w:t xml:space="preserve">(с указанием места расположения  </w:t>
              <w:br/>
              <w:t xml:space="preserve">конструкций и работ)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дписания акта, фамилии, </w:t>
              <w:br/>
              <w:t>инициалы и должности подписавших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изводстве работ и контроле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2564"/>
        <w:gridCol w:w="2700"/>
        <w:gridCol w:w="1891"/>
      </w:tblGrid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</w:t>
              <w:br/>
              <w:t>д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конструктивных </w:t>
              <w:br/>
              <w:t xml:space="preserve">частей,    </w:t>
              <w:br/>
              <w:t xml:space="preserve">элементов   </w:t>
              <w:br/>
              <w:t xml:space="preserve">и работ, места </w:t>
              <w:br/>
              <w:t>их расположения</w:t>
              <w:br/>
              <w:t xml:space="preserve">со ссылкой на </w:t>
              <w:br/>
              <w:t>номера чертежей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входном</w:t>
              <w:br/>
              <w:t xml:space="preserve">контроле     </w:t>
              <w:br/>
              <w:t>материалов изделий</w:t>
              <w:br/>
              <w:t xml:space="preserve">и конструкций   </w:t>
              <w:br/>
              <w:t xml:space="preserve">(реквизиты    </w:t>
              <w:br/>
              <w:t xml:space="preserve">паспортов и др.  </w:t>
              <w:br/>
              <w:t xml:space="preserve">документов    </w:t>
              <w:br/>
              <w:t xml:space="preserve">о качестве)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 </w:t>
              <w:br/>
              <w:t xml:space="preserve">об операционном  </w:t>
              <w:br/>
              <w:t xml:space="preserve">контроле (оценка  </w:t>
              <w:br/>
              <w:t xml:space="preserve">соответствия    </w:t>
              <w:br/>
              <w:t xml:space="preserve">проекту, отметки  </w:t>
              <w:br/>
              <w:t xml:space="preserve">о допущенных    </w:t>
              <w:br/>
              <w:t xml:space="preserve">отступлениях    </w:t>
              <w:br/>
              <w:t xml:space="preserve">и т.д.)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</w:t>
              <w:br/>
              <w:t xml:space="preserve">о приемочном </w:t>
              <w:br/>
              <w:t xml:space="preserve">контроле   </w:t>
              <w:br/>
              <w:t xml:space="preserve">(N актов по </w:t>
              <w:br/>
              <w:t xml:space="preserve">разделу 2)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чания контролирующих органов и служ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454"/>
        <w:gridCol w:w="4861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чания контролирующих органов</w:t>
              <w:br/>
              <w:t xml:space="preserve">или ссылка на предписание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принятии замечаний    </w:t>
              <w:br/>
              <w:t xml:space="preserve">к исполнению и о проверке их    </w:t>
              <w:br/>
              <w:t xml:space="preserve">выполнения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8</Words>
  <Characters>8149</Characters>
  <CharactersWithSpaces>6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Министерство транспорта Российской Федерации~Федеральное дорожное агентство</dc:creator>
  <dc:description/>
  <dc:language>en-US</dc:language>
  <cp:lastModifiedBy/>
  <dcterms:modified xsi:type="dcterms:W3CDTF">2011-10-30T20:04:00Z</dcterms:modified>
  <cp:revision>2</cp:revision>
  <dc:subject>Журнал</dc:subject>
  <dc:title>Формы технической документации дорожного хозяйства. Общий журнал работ по строительству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