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06.02.2010 N 63, утвердившее данную форму, вступает в силу 1 ма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уска должностны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раждан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й тай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УЧЕТНОЙ ДОКУМЕН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чета выдачи справок о допу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1621"/>
        <w:gridCol w:w="1619"/>
        <w:gridCol w:w="1486"/>
        <w:gridCol w:w="1754"/>
        <w:gridCol w:w="216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предписа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акой  </w:t>
              <w:br/>
              <w:t>срок выдана</w:t>
              <w:br/>
              <w:t xml:space="preserve">справк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 в</w:t>
              <w:br/>
              <w:t>получении,</w:t>
              <w:br/>
              <w:t xml:space="preserve">дата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в </w:t>
              <w:br/>
              <w:t xml:space="preserve">обратном  </w:t>
              <w:br/>
              <w:t>приеме, да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ела   </w:t>
              <w:br/>
              <w:t xml:space="preserve">и листа, куда </w:t>
              <w:br/>
              <w:t>подшита справк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6</Characters>
  <CharactersWithSpaces>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5:00Z</dcterms:created>
  <dc:creator>Правительство Российской Федерации</dc:creator>
  <dc:description/>
  <dc:language>en-US</dc:language>
  <cp:lastModifiedBy/>
  <dcterms:modified xsi:type="dcterms:W3CDTF">2011-10-30T20:05:00Z</dcterms:modified>
  <cp:revision>2</cp:revision>
  <dc:subject>Журнал</dc:subject>
  <dc:title>Формы учетной документации, необходимой для допуска должностных лиц и граждан Российской Федерации к государственной тайне. Журнал учета выдачи справок о допуске. Форма №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