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выдачи предписаний на выполнение за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2700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>подразд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кую организацию</w:t>
              <w:br/>
              <w:t xml:space="preserve">командируетс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Журнал</dc:subject>
  <dc:title>Формы учетной документации, необходимой для допуска должностных лиц и граждан Российской Федерации к государственной тайне. Журнал учета выдачи предписаний на выполнение заданий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