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ета команд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295"/>
        <w:gridCol w:w="945"/>
        <w:gridCol w:w="2025"/>
        <w:gridCol w:w="945"/>
        <w:gridCol w:w="675"/>
        <w:gridCol w:w="1350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  <w:br/>
              <w:t>командированно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рибыл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предписания на</w:t>
              <w:br/>
              <w:t xml:space="preserve">выполнение  </w:t>
              <w:br/>
              <w:t xml:space="preserve">задания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исание</w:t>
              <w:br/>
              <w:t xml:space="preserve">подшит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правки о</w:t>
              <w:br/>
              <w:t>допуске,</w:t>
              <w:br/>
              <w:t xml:space="preserve">форма  </w:t>
              <w:br/>
              <w:t xml:space="preserve">допуска </w:t>
              <w:br/>
              <w:t xml:space="preserve">и срок </w:t>
              <w:br/>
              <w:t>действ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быт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, необходимой для допуска должностных лиц и граждан Российской Федерации к государственной тайне. Журнал учета командированных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