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анПиН 2.4.5.2409-0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 УЧЕТНОЙ ДОКУМЕНТАЦИИ ПИЩЕБЛО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3. "Журнал здоровья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970"/>
        <w:gridCol w:w="1485"/>
        <w:gridCol w:w="675"/>
        <w:gridCol w:w="1081"/>
        <w:gridCol w:w="675"/>
        <w:gridCol w:w="405"/>
        <w:gridCol w:w="674"/>
        <w:gridCol w:w="675"/>
        <w:gridCol w:w="541"/>
        <w:gridCol w:w="538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работника &lt;*&gt;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</w:t>
            </w:r>
          </w:p>
        </w:tc>
        <w:tc>
          <w:tcPr>
            <w:tcW w:w="52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/дни: апрель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ец заполнения: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собный </w:t>
              <w:br/>
              <w:t xml:space="preserve">рабочий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д. </w:t>
              <w:br/>
              <w:t>&lt;**&gt;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стра-</w:t>
              <w:br/>
              <w:t xml:space="preserve">нен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/л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п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п.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д.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писок работников, отмеченных в журнале на день осмотра, должен соответствовать числу работников на этот день в сме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Условные обознач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д. - зд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странен - отстранен от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. - отпус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- выходн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/л - больничный лис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</Words>
  <Characters>669</Characters>
  <CharactersWithSpaces>5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5:00Z</dcterms:created>
  <dc:creator>Главный государственный санитарный врач Российской Федерации~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20:05:00Z</dcterms:modified>
  <cp:revision>2</cp:revision>
  <dc:subject>Журнал</dc:subject>
  <dc:title>Формы учетной документации пищеблока (рекомендуемые). Журнал здоровья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