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 ПИЩЕ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"Журнал учета температурн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лодильного оборудова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566"/>
        <w:gridCol w:w="539"/>
        <w:gridCol w:w="675"/>
        <w:gridCol w:w="811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оизводственного    </w:t>
              <w:br/>
              <w:t xml:space="preserve">помещения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холодильного   </w:t>
              <w:br/>
              <w:t xml:space="preserve">оборудования  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 град. C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4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 пищеблока (рекомендуемые). Журнал учета температурного режима холодильного оборудов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