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6.02.2010 N 63, утвердившее данную форму, вступает в силу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й тай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карточек на допуск граждан к государственной тай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890"/>
        <w:gridCol w:w="1756"/>
        <w:gridCol w:w="1214"/>
        <w:gridCol w:w="1485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>отчество,</w:t>
              <w:br/>
              <w:t>должность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сходящего  </w:t>
              <w:br/>
              <w:t xml:space="preserve">письма о   </w:t>
              <w:br/>
              <w:t>необходимости</w:t>
              <w:br/>
              <w:t xml:space="preserve">оформления  </w:t>
              <w:br/>
              <w:t xml:space="preserve">допуска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ответа   </w:t>
              <w:br/>
              <w:t>о проведении</w:t>
              <w:br/>
              <w:t xml:space="preserve">проверочных </w:t>
              <w:br/>
              <w:t xml:space="preserve">мероприятий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движении       </w:t>
              <w:br/>
              <w:t xml:space="preserve">карточки на допуск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(кол-во  </w:t>
              <w:br/>
              <w:t xml:space="preserve">листов  </w:t>
              <w:br/>
              <w:t>в карточке,</w:t>
              <w:br/>
              <w:t>сведения о</w:t>
              <w:br/>
              <w:t>дубликатах)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</w:t>
              <w:br/>
              <w:t>переда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реестра  </w:t>
              <w:br/>
              <w:t xml:space="preserve">или    </w:t>
              <w:br/>
              <w:t xml:space="preserve">исходящий </w:t>
              <w:br/>
              <w:t xml:space="preserve">номер   </w:t>
              <w:br/>
              <w:t xml:space="preserve">и дата  </w:t>
              <w:br/>
              <w:t xml:space="preserve">отправки </w:t>
              <w:br/>
              <w:t xml:space="preserve">допус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 </w:t>
              <w:br/>
              <w:t xml:space="preserve">акта об  </w:t>
              <w:br/>
              <w:t>уничтожении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е. В графе 3 указывается также учетный номер карточки (форма 1), полученной из друг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2</Characters>
  <CharactersWithSpaces>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Правительство Российской Федерации</dc:creator>
  <dc:description/>
  <dc:language>en-US</dc:language>
  <cp:lastModifiedBy/>
  <dcterms:modified xsi:type="dcterms:W3CDTF">2011-10-30T20:05:00Z</dcterms:modified>
  <cp:revision>2</cp:revision>
  <dc:subject>Журнал</dc:subject>
  <dc:title>Формы учетной документации, необходимой для допуска должностных лиц и граждан Российской Федерации к государственной тайне. Журнал учета карточек на допуск граждан к государственной тайне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