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техническом надз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полнением проек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таж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оруд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техн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(район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объек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объе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фирмы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СПОЛНИТЕЛЯ                     ОТ СОБСТВЕННИКА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одразделения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ведомственной охраны            (должность и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СПЕЦИАЛИС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ТЕХНИЧЕСКИЙ НАДЗОР НА ОБЪЕК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431"/>
        <w:gridCol w:w="3104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.о.</w:t>
              <w:br/>
              <w:t xml:space="preserve">специалист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   </w:t>
              <w:br/>
              <w:t xml:space="preserve">технического   </w:t>
              <w:br/>
              <w:t xml:space="preserve">надзора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и    </w:t>
              <w:br/>
              <w:t xml:space="preserve">окончания этапов   </w:t>
              <w:br/>
              <w:t xml:space="preserve">работы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 осуществляющие  проектные,  монтажные  и  пуск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адочны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подрядчики-исполнители отдельных видо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И ОТМЕТКИ ОБ УСТРАНЕНИИ НЕДОСТА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216"/>
        <w:gridCol w:w="1080"/>
        <w:gridCol w:w="1214"/>
        <w:gridCol w:w="1216"/>
        <w:gridCol w:w="1214"/>
        <w:gridCol w:w="1215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- </w:t>
              <w:br/>
              <w:t>ленные</w:t>
              <w:br/>
              <w:t>недос-</w:t>
              <w:br/>
              <w:t xml:space="preserve">татк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- </w:t>
              <w:br/>
              <w:t>сание об</w:t>
              <w:br/>
              <w:t>устране-</w:t>
              <w:br/>
              <w:t xml:space="preserve">нии     </w:t>
              <w:br/>
              <w:t xml:space="preserve">недос-  </w:t>
              <w:br/>
              <w:t xml:space="preserve">татк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ись </w:t>
              <w:br/>
              <w:t xml:space="preserve">произ- </w:t>
              <w:br/>
              <w:t xml:space="preserve">вел,   </w:t>
              <w:br/>
              <w:t xml:space="preserve">фами-  </w:t>
              <w:br/>
              <w:t xml:space="preserve">лия,   </w:t>
              <w:br/>
              <w:t xml:space="preserve">и.о.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записью    </w:t>
              <w:br/>
              <w:t xml:space="preserve">ознакомлен,   </w:t>
              <w:br/>
              <w:t xml:space="preserve">фамилия, и.о.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</w:t>
              <w:br/>
              <w:t xml:space="preserve">выполнении,   </w:t>
              <w:br/>
              <w:t xml:space="preserve">фамилия, и.о.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 </w:t>
              <w:br/>
              <w:t xml:space="preserve">нитель, </w:t>
              <w:br/>
              <w:t>фамилия,</w:t>
              <w:br/>
              <w:t xml:space="preserve">и.о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-  </w:t>
              <w:br/>
              <w:t xml:space="preserve">венник, </w:t>
              <w:br/>
              <w:t>фамилия,</w:t>
              <w:br/>
              <w:t xml:space="preserve">и.о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ь,   </w:t>
              <w:br/>
              <w:t>фамилия,</w:t>
              <w:br/>
              <w:t xml:space="preserve">и.о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-  </w:t>
              <w:br/>
              <w:t xml:space="preserve">венник, </w:t>
              <w:br/>
              <w:t>фамилия,</w:t>
              <w:br/>
              <w:t xml:space="preserve">и.о.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иема ТСО в эксплуатацию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2</Characters>
  <CharactersWithSpaces>2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8:00Z</dcterms:modified>
  <cp:revision>2</cp:revision>
  <dc:subject>Журнал</dc:subject>
  <dc:title>Индивидуальный журнал технического надзора за выполнением проектных и монтажных работ по оборудованию объектов техническими средствами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