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4.08.2007 N 61, в которых приведена данная форма, вводятся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учета, хранения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а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или потен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диким полиовиру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3.1.226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ный журнал учета штаммов вируса полиомиели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коллек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890"/>
        <w:gridCol w:w="946"/>
        <w:gridCol w:w="1349"/>
        <w:gridCol w:w="1350"/>
        <w:gridCol w:w="1351"/>
        <w:gridCol w:w="1485"/>
        <w:gridCol w:w="1215"/>
        <w:gridCol w:w="1349"/>
        <w:gridCol w:w="1621"/>
        <w:gridCol w:w="944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 xml:space="preserve">п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мм  </w:t>
              <w:br/>
              <w:t xml:space="preserve">"дикий", </w:t>
              <w:br/>
              <w:t>вакцин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лиовирус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штамм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выд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>выде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де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выдел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выделен </w:t>
              <w:br/>
              <w:t>(фамилия</w:t>
              <w:br/>
              <w:t xml:space="preserve">автор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поступил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ьба</w:t>
              <w:br/>
              <w:t>штамма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8:47:00Z</dcterms:modified>
  <cp:revision>2</cp:revision>
  <dc:subject>Журнал</dc:subject>
  <dc:title>Инвентарный журнал учета штаммов вируса полиомиелита, находящихся в коллекциях. Форма № 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