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6.07.2010 N 2481-У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июля 2010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2481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а по приходу 04017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го жур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у 0401705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040170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ССОВЫЙ ЖУРНАЛ ПО РАС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по учету кассы N 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20"/>
        <w:gridCol w:w="1619"/>
        <w:gridCol w:w="1080"/>
        <w:gridCol w:w="2160"/>
        <w:gridCol w:w="1620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ассового </w:t>
              <w:br/>
              <w:t xml:space="preserve">докумен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 счет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 xml:space="preserve">доку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вол по   </w:t>
              <w:br/>
              <w:t xml:space="preserve">статье расх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сходу: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Центральный банк Российской Федерации</dc:creator>
  <dc:description/>
  <dc:language>en-US</dc:language>
  <cp:lastModifiedBy/>
  <dcterms:modified xsi:type="dcterms:W3CDTF">2011-10-30T09:30:00Z</dcterms:modified>
  <cp:revision>2</cp:revision>
  <dc:subject>Журнал</dc:subject>
  <dc:title>Кассовый журнал по расх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