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ребован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казанию услу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графной связ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части приема, передач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бработки, хран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доставки телеграмм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           </w:t>
      </w:r>
      <w:r>
        <w:rPr/>
        <w:t>Ф. 26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Федеральная служба почтовой связи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</w:t>
      </w:r>
      <w:r>
        <w:rPr/>
        <w:t>Российской Федерации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КОНТРОЛЬНЫЙ ЖУРНАЛ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для записи исходящих переводных телеграмм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____________________________________________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(наименование организации почтовой связи)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</w:t>
      </w:r>
      <w:r>
        <w:rPr/>
        <w:t>Начат "__" __________ 20__ г.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</w:t>
      </w:r>
      <w:r>
        <w:rPr/>
        <w:t>Окончен "__" __________ 20__ г.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нутренние листы Ф. 26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540"/>
        <w:gridCol w:w="1215"/>
        <w:gridCol w:w="1485"/>
        <w:gridCol w:w="810"/>
        <w:gridCol w:w="945"/>
        <w:gridCol w:w="810"/>
        <w:gridCol w:w="676"/>
        <w:gridCol w:w="1484"/>
      </w:tblGrid>
      <w:tr>
        <w:trPr>
          <w:trHeight w:val="12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перевода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есто  </w:t>
              <w:br/>
              <w:t>назначения</w:t>
            </w:r>
          </w:p>
        </w:tc>
        <w:tc>
          <w:tcPr>
            <w:tcW w:w="1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ремя приема</w:t>
              <w:br/>
              <w:t xml:space="preserve">от     </w:t>
              <w:br/>
              <w:t xml:space="preserve">отправителя </w:t>
            </w:r>
          </w:p>
        </w:tc>
        <w:tc>
          <w:tcPr>
            <w:tcW w:w="14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я  </w:t>
              <w:br/>
              <w:t>приема на</w:t>
              <w:br/>
              <w:t>телеграфе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писка </w:t>
              <w:br/>
              <w:t xml:space="preserve">в приеме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н.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ас. </w:t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мин.</w:t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8774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2</Words>
  <Characters>1356</Characters>
  <CharactersWithSpaces>11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45:00Z</dcterms:created>
  <dc:creator>Министерство информационных технологий и связи Российской Федерации</dc:creator>
  <dc:description/>
  <dc:language>en-US</dc:language>
  <cp:lastModifiedBy/>
  <dcterms:modified xsi:type="dcterms:W3CDTF">2011-10-30T09:45:00Z</dcterms:modified>
  <cp:revision>2</cp:revision>
  <dc:subject>Журнал</dc:subject>
  <dc:title>Контрольный журнал для записи исходящих переводных телеграмм. Форма № 2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