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е и розли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ьевых минераль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АБОРАТОРНЫХ ЖУРН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ЫЙ ЖУРНАЛ БАКТЕРИОЛОГИЧЕСКИХ АНАЛИ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ОЙ ВОДЫ И ОЦЕНКИ САНИТАРН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351"/>
        <w:gridCol w:w="944"/>
        <w:gridCol w:w="1351"/>
        <w:gridCol w:w="1484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нали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 xml:space="preserve">микроор- </w:t>
              <w:br/>
              <w:t xml:space="preserve">ганизмов </w:t>
              <w:br/>
              <w:t xml:space="preserve">в 1 куб. </w:t>
              <w:br/>
              <w:t xml:space="preserve">см вод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индек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псевдомо-</w:t>
              <w:br/>
              <w:t>нас аэру-</w:t>
              <w:br/>
              <w:t xml:space="preserve">гино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>и визуаль-</w:t>
              <w:br/>
              <w:t>ная оценка</w:t>
              <w:br/>
              <w:t>санитарно-</w:t>
              <w:br/>
              <w:t>го состоя-</w:t>
              <w:br/>
              <w:t xml:space="preserve">ния авто- </w:t>
              <w:br/>
              <w:t xml:space="preserve">цистер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микро- </w:t>
              <w:br/>
              <w:t>биолог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здравоохранения СССР</dc:creator>
  <dc:description/>
  <dc:language>en-US</dc:language>
  <cp:lastModifiedBy/>
  <dcterms:modified xsi:type="dcterms:W3CDTF">2011-10-30T09:47:00Z</dcterms:modified>
  <cp:revision>2</cp:revision>
  <dc:subject>Журнал</dc:subject>
  <dc:title>Лабораторный журнал бактериологических анализов минеральной воды и оценки санитарного состояния производств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