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прият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е и розли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ьевых минеральных 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ЫЙ ЖУРНАЛ КОНТРОЛЯ МИНЕРАЛЬНОЙ В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ЕЕ КАРАНТИ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351"/>
        <w:gridCol w:w="1214"/>
        <w:gridCol w:w="1080"/>
        <w:gridCol w:w="675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з- </w:t>
              <w:br/>
              <w:t>лива и ук-</w:t>
              <w:br/>
              <w:t xml:space="preserve">ладки го- </w:t>
              <w:br/>
              <w:t>товой про-</w:t>
              <w:br/>
              <w:t xml:space="preserve">дукции на </w:t>
              <w:br/>
              <w:t>карантин и</w:t>
              <w:br/>
              <w:t xml:space="preserve">дата ана- </w:t>
              <w:br/>
              <w:t xml:space="preserve">лиз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ел- </w:t>
              <w:br/>
              <w:t>лажа или</w:t>
              <w:br/>
              <w:t xml:space="preserve">другое  </w:t>
              <w:br/>
              <w:t xml:space="preserve">место   </w:t>
              <w:br/>
              <w:t>хран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буты- </w:t>
              <w:br/>
              <w:t>лок с ми-</w:t>
              <w:br/>
              <w:t>неральной</w:t>
              <w:br/>
              <w:t xml:space="preserve">водой в  </w:t>
              <w:br/>
              <w:t>тыс. штук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>индекс в</w:t>
              <w:br/>
              <w:t>процессе</w:t>
              <w:br/>
              <w:t>хранен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</w:t>
              <w:br/>
              <w:t xml:space="preserve">реализации </w:t>
              <w:br/>
              <w:t xml:space="preserve">продук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микроби-</w:t>
              <w:br/>
              <w:t xml:space="preserve">олога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разре- </w:t>
              <w:br/>
              <w:t>шивш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здравоохранения СССР</dc:creator>
  <dc:description/>
  <dc:language>en-US</dc:language>
  <cp:lastModifiedBy/>
  <dcterms:modified xsi:type="dcterms:W3CDTF">2011-10-30T09:47:00Z</dcterms:modified>
  <cp:revision>2</cp:revision>
  <dc:subject>Журнал</dc:subject>
  <dc:title>Лабораторный журнал контроля минеральной воды при ее карантиниз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