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прият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е и розли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ьевых минеральных в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ЫЙ ЖУРНАЛ САНИТАРНО-БАКТЕР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КАЧЕСТВА МОЙКИ И ДЕЗИНФЕКЦИ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945"/>
        <w:gridCol w:w="1486"/>
        <w:gridCol w:w="945"/>
        <w:gridCol w:w="1350"/>
        <w:gridCol w:w="80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ана-</w:t>
              <w:br/>
              <w:t>лиз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 xml:space="preserve">мойки, </w:t>
              <w:br/>
              <w:t xml:space="preserve">дезин- </w:t>
              <w:br/>
              <w:t>фекции,</w:t>
              <w:br/>
              <w:t xml:space="preserve">дата   </w:t>
              <w:br/>
              <w:t xml:space="preserve">дезин- </w:t>
              <w:br/>
              <w:t xml:space="preserve">фек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ора</w:t>
              <w:br/>
              <w:t xml:space="preserve">проб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- </w:t>
              <w:br/>
              <w:t xml:space="preserve">личество  </w:t>
              <w:br/>
              <w:t>микроорга-</w:t>
              <w:br/>
              <w:t>низмов в 1</w:t>
              <w:br/>
              <w:t xml:space="preserve">куб. см   </w:t>
              <w:br/>
              <w:t xml:space="preserve">последних </w:t>
              <w:br/>
              <w:t xml:space="preserve">смывных   </w:t>
              <w:br/>
              <w:t xml:space="preserve">вод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индек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псевдомо-</w:t>
              <w:br/>
              <w:t>нас аэру-</w:t>
              <w:br/>
              <w:t xml:space="preserve">гиноз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-</w:t>
              <w:br/>
              <w:t>си от-</w:t>
              <w:br/>
              <w:t>ветст-</w:t>
              <w:br/>
              <w:t>венных</w:t>
              <w:br/>
              <w:t xml:space="preserve">лиц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здравоохранения СССР</dc:creator>
  <dc:description/>
  <dc:language>en-US</dc:language>
  <cp:lastModifiedBy/>
  <dcterms:modified xsi:type="dcterms:W3CDTF">2011-10-30T09:47:00Z</dcterms:modified>
  <cp:revision>2</cp:revision>
  <dc:subject>Журнал</dc:subject>
  <dc:title>Лабораторный журнал санитарно-бактериологического контроля качества мойки и дезинфекции оборудова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