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авляемым в медицин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трезви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Й ЖУРН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4"/>
        <w:gridCol w:w="811"/>
        <w:gridCol w:w="945"/>
        <w:gridCol w:w="1485"/>
        <w:gridCol w:w="1080"/>
        <w:gridCol w:w="945"/>
        <w:gridCol w:w="1215"/>
        <w:gridCol w:w="107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>тоя-</w:t>
              <w:br/>
              <w:t xml:space="preserve">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-</w:t>
              <w:br/>
              <w:t xml:space="preserve">цин- </w:t>
              <w:br/>
              <w:t xml:space="preserve">ская </w:t>
              <w:br/>
              <w:t xml:space="preserve">по-  </w:t>
              <w:br/>
              <w:t xml:space="preserve">мощ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вызова</w:t>
              <w:br/>
              <w:t>и при-</w:t>
              <w:br/>
              <w:t xml:space="preserve">бытия </w:t>
              <w:br/>
              <w:t>скорой</w:t>
              <w:br/>
              <w:t xml:space="preserve">мед.  </w:t>
              <w:br/>
              <w:t xml:space="preserve">помо- </w:t>
              <w:br/>
              <w:t xml:space="preserve">щи, N </w:t>
              <w:br/>
              <w:t>брига-</w:t>
              <w:br/>
              <w:t xml:space="preserve">ды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>работников</w:t>
              <w:br/>
              <w:t xml:space="preserve">органов   </w:t>
              <w:br/>
              <w:t xml:space="preserve">здравоох- </w:t>
              <w:br/>
              <w:t xml:space="preserve">ранения о </w:t>
              <w:br/>
              <w:t>возможнос-</w:t>
              <w:br/>
              <w:t xml:space="preserve">ти содер- </w:t>
              <w:br/>
              <w:t xml:space="preserve">жания в   </w:t>
              <w:br/>
              <w:t xml:space="preserve">вытрезви- </w:t>
              <w:br/>
              <w:t xml:space="preserve">тел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.   </w:t>
              <w:br/>
              <w:t>помощь,</w:t>
              <w:br/>
              <w:t>оказан-</w:t>
              <w:br/>
              <w:t>ная ра-</w:t>
              <w:br/>
              <w:t xml:space="preserve">ботни- </w:t>
              <w:br/>
              <w:t xml:space="preserve">ками   </w:t>
              <w:br/>
              <w:t xml:space="preserve">скорой </w:t>
              <w:br/>
              <w:t xml:space="preserve">помощ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 и</w:t>
              <w:br/>
              <w:t xml:space="preserve">кем   </w:t>
              <w:br/>
              <w:t>госпи-</w:t>
              <w:br/>
              <w:t xml:space="preserve">тали- </w:t>
              <w:br/>
              <w:t xml:space="preserve">зиро- </w:t>
              <w:br/>
              <w:t xml:space="preserve">ван   </w:t>
              <w:br/>
              <w:t xml:space="preserve">(на-  </w:t>
              <w:br/>
              <w:t xml:space="preserve">прав- </w:t>
              <w:br/>
              <w:t xml:space="preserve">лен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,</w:t>
              <w:br/>
              <w:t>установ-</w:t>
              <w:br/>
              <w:t>ленный в</w:t>
              <w:br/>
              <w:t>учрежде-</w:t>
              <w:br/>
              <w:t xml:space="preserve">нии ор- </w:t>
              <w:br/>
              <w:t xml:space="preserve">ганов   </w:t>
              <w:br/>
              <w:t xml:space="preserve">здраво- </w:t>
              <w:br/>
              <w:t xml:space="preserve">охране- </w:t>
              <w:br/>
              <w:t xml:space="preserve">ния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</w:t>
              <w:br/>
              <w:t>подпись</w:t>
              <w:br/>
              <w:t xml:space="preserve">дежур- </w:t>
              <w:br/>
              <w:t xml:space="preserve">ного   </w:t>
              <w:br/>
              <w:t xml:space="preserve">фельд- </w:t>
              <w:br/>
              <w:t xml:space="preserve">шера   </w:t>
              <w:br/>
              <w:t>вытрез-</w:t>
              <w:br/>
              <w:t xml:space="preserve">в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внутренних дел СССР</dc:creator>
  <dc:description/>
  <dc:language>en-US</dc:language>
  <cp:lastModifiedBy/>
  <dcterms:modified xsi:type="dcterms:W3CDTF">2011-10-30T09:55:00Z</dcterms:modified>
  <cp:revision>2</cp:revision>
  <dc:subject>Журнал</dc:subject>
  <dc:title>Медицинский журнал оказанной скорой медицинской помощи в условиях медвытрез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