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(ремонтно-стро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Й ЖУРНАЛ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оительств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ускового комплек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общего журнала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ия о порядке заполнения общего журнала работ 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Титульный лист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Основные показатели строящегося объекта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Субподрядные организации и выполняемые ими виды работ 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Организации, разработавшие проектно-сметную документацию 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Изменения, вносимые в проектно-сметную документацию 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Изменения, вносимые в состав пускового комплекса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Отметка об изменениях в записях на титульном листе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Список  инженерно-технического персонала, занятого на стро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Примерный  перечень  работ, подлежащих освидетельствованию (скры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) 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Примерный   перечень    ответственных    конструкций,   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ой приемке 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Регистрация    актов    скрытых    работ  и   промежуточной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х конструкций 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Ежедневные    сведения о выполнении дорожно-строительных (мосто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Особые отметки ...........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заполнения Общего журнала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й журнал работ является основным первичным производственным документом, отражающим последовательность, сроки и условия выполнения дорожно-строительных (мостовых)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едении Общего журнала работ допускается не заполнять специальные журнал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и материалов, конструкций,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тонирования сты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еп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ки высокопрочных бол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и элементов стальных мостовых конструкций с соединениями на высокопрочных бол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коррозионной защиты сварных соединений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й журнал работ ведется на строительстве (реконструкции) самостоятельного пускового комплекса. В журнал заносятся сведения о всех производимых на объекте работах, в том числе выполняемых суб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зированные организации ведут специальные разделы общего журнал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итульный лист Общего журнала работ заполняется до начала строительства генеральной подрядной организацией с участием заказчика и проек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1 регистрируются все изменения, вносимые в проектно-сметную документацию в период строительства объекта с указанием органа, внесшего изменения, должности и фамилии лица, утвердивше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1 Правил приемки в эксплуатацию законченных строительством объектов, утвержденных Минтрансстроем СССР, в этом же разделе регистрируются изменения, вносимые в состав пусков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разделе 2 приводятся также два перечня работ, подлежащих освидетельствованию на стадии промежуточной приемки с составлением: акта скрытых работ (по перечню N 1) и акта промежуточной приемки ответственных конструкций (по перечню N 2). Оба перечня согласовываются с заказчиком и проек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ий журнал работ ведет старший производитель работ (начальник участка) и заполняет ежесменно с первого дня работы на объекте. По поручению старшего прораба и под его контролем записи в журнале могут вести начальники с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ередаче объекта другой строительной организации или замене на объекте одного производителя работ другим Общий журнал работ передается по приемосдаточному акту с соответствующей записью в сам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мере оформления актов промежуточной приемки (актов скрытых работ и ответственных конструкций) производят их регистрацию в разделе 2 журнала с получением разрешения от заказчика на дальнейшее производство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разделе 3 журнала запись о производстве выполненных работ является его основной частью, которая содержит ежесменные сведения о начале каждого вида работ и подробно отражает весь ход его выполнения.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, по применяемым конструкциям и материалам со ссылкой на номера специальных журналов, характеризующих их качество, а также на данные по метеоролог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разделе "Особые отметки" Общего журнала работ указывается время аварий или несчастных случаев, дается краткое их описание, указывается время составления актов на аварии или несчастные случаи, имевшие место на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мечания представителей технического надзора, заказчика, авторского надзора, руководителей подрядных организаций по качеству выполняемых работ и применяемых материалов заносятся в раздел 3 "Записи производства выполненных рабо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ле исправления замечаний контролирующих лиц должна быть сделана запись о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щий журнал работ является одним из основных исполнительных документов, предъявляемых заказчиком Государственной приемочной комиссии при сдаче пускового комплекса (объекта) в эксплуатацию, и подлежит последующей передаче вместе с другой исполнительной документацией эксплуатацио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щий журнал работ, пронумерованный, прошнурованный и скрепленный печатями подрядчика, хранится непосредственно на объекте и должен предъявляться по первому требованию контролирующи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а, пусков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, и., о. и подпись лиц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оительств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ведение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организац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, и., о. главного инженера проекта и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-организац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, и., о. и подпись руководителя техническ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                                                 Оконча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[по плану (договору)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ктическ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УРНАЛЕ ПРОНУМЕРОВАННЫХ И ПРОШНУРОВАННЫХ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                              Должность, ф., и., 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чать                                  и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ой                                 выдавшего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Основные показатели строящегос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ощность (км), сметная стоим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(полная) ____________________________________________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МР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тверждающая инстанция и дата утверждения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Субподрядные организации и выполняемые ими 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устройство ЛЭ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о газ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Проектная организация, разработавшая проект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Изменения, вносимые в проектно-сметную документацию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работ, деталь, конструктивный элемент, протокол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N , ф., и., о. лица, утвердившего внес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Изменения, внесенные в состав пускового комплекс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нование, кем внесены изменения, протокол рассмотрения (да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ем утверждены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7. Отметка об изменениях в записях на титульном лист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исок инженерно-технического персонала, занятого на строительстве объекта (главный инженер ДСУ, старший прораб, прорабы, мастера генподрядной и субподрядной организаций, начальник отдела контроля качества автодора, инженеры по технадзору, представитель проектно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┬──────────────┬─────────────┬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│Фамилия, │ Образование, │ Дата начала │  Приказ о  │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 │  имя,   │специальность,│  работ на   │ назначении │оконч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чество;│  занимаемая  │строительстве│на должность│работ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участок │  должность   │   объекта   │  (N, дата) │объек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работы │              │             │            │(N про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             │             │            │</w:t>
      </w:r>
      <w:r>
        <w:rPr/>
        <w:t>кол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             │             │            │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┼──────────────┼─────────────┼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  2    │       3      │       4     │      5     │   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┼──────────────┼─────────────┼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│              │             │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межуточная прием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(N 1) работ, подлежащих освидетельствованию с составлением ак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ень (N 2) ответственных конструкций, подлежащих промежуточной прием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гистрация актов скрытых работ и промежуточной приемки ответственных констру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│    Наименование актов   │  Дата подписания акта, ф., и., 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 │       (с указанием      │     и должность подписавш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местоположения,    ├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конструкции, км, пк +) │   Работы сдал   │  Работы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┼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  │            2            │        3        │ 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┼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│            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┬────────────────────┬────────────┬────────────────┬─────────────────────┬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, смена,│Описание выполненных│Объем работ,│Работы выполнены│Замечания по качеству│Отметка об│Отметка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стояние   │работ с указанием   │количество  │в соответствии с│  выполненных работ, │исполнении│прием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годы,     │применяемых материа-│(шт., м2, м3│проектом и нор- │   срок устранения.  │замечаний.│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мпература │лов, конструкций,   │и т.д.)     │мативными требо-│Должность, ф., и., о.│Подпись   │по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духа     │изделий, осей, рабо-│            │ваниями (указать│      и подпись      │лица, от- │устра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чих отметок со ссыл-│            │гл. СНиП, ГОСТа,├──────────┬──────────┤ветствен- │замечан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кой на номер рабочих│            │ВСН и т.д.)     │авторского│представи-│ного за   │Ф., и., 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чертежей и другую   │            │Подписи произво-│и техни-  │теля Мини-│строитель-│и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документацию        │            │дителей работ   │ческого   │стерства  │ство объ- │представ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│</w:t>
      </w:r>
      <w:r>
        <w:rPr/>
        <w:t>(мастеров)      │надзора   │или друго-│екта, дата│теля з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│                │          │</w:t>
      </w:r>
      <w:r>
        <w:rPr/>
        <w:t>го выше-  │          │казч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│                │          │</w:t>
      </w:r>
      <w:r>
        <w:rPr/>
        <w:t>стоящег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│                │          │</w:t>
      </w:r>
      <w:r>
        <w:rPr/>
        <w:t>орган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┼────────────┼────────────────┼──────────┼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  │         2          │     3      │       4        │    5     │    6     │    7     │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┼────────────────────┼────────────┼────────────────┼──────────┼──────────┼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│            │                │          │          │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обые отме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осятся время и описание аварий или несчастных случаев, происшедших на объекте, с указанием даты составления 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86</Characters>
  <CharactersWithSpaces>12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автомобильных дорог РСФСР</dc:creator>
  <dc:description/>
  <dc:language>en-US</dc:language>
  <cp:lastModifiedBy/>
  <dcterms:modified xsi:type="dcterms:W3CDTF">2011-10-30T10:25:00Z</dcterms:modified>
  <cp:revision>2</cp:revision>
  <dc:subject>Журнал</dc:subject>
  <dc:title>Общий журнал работ. Форма а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