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1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НИК ФОР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ПРОИЗВОДСТВЕННО-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 ПРИ СТРОИТЕЛЬСТВЕ (РЕКОНСТРУК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ЫХ ДОРОГ И ИСКУС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Й НА Н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ник форм исполнительной производственно-технической документации (ПТД) разработан по заданию Управления строительством автомобильных дорог и мостов Росавтодора Минтранс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борнике приведены формы документов, необходимых при выполнении отдельных видов работ и законченных конструктивных элементов на стадии промежуточной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ПТД являются обязательными для исполнения во всех подрядных организациях, осуществляющих строительство и реконструкцию автомобильных дорог общего пользования и искусственных сооружений на ни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Й РАЗДЕ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автомобильной дороги, искусственного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И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прораб                            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автомобильной дорог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амилия,  имя, отчество ответственного з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и ведение общего журнала работ (старший прораб,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роектная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__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организация),    должность,   фамилия,   имя,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н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(ввод в эксплуатаци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н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журнале No. ______ пронумеровано и прошнуровано ______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ядной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выдачи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показатели строящегося объекта (мощность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щая инстанция и дата утверждения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подрядные организации и выполняемые ими рабо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б изменениях, внесенных в проектно-смет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К ВЕДЕНИЮ ОБЩЕГО ЖУРНАЛА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й журнал работ является основным первичным производственным документом, отражающим технологическую последовательность, сроки, объемы, условия производства строительства (реконструкции) автомобильных дорог и искусственных сооружений и их ка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ий журнал ведется на строительстве (реконструкции) объекта ответственным лицом (старшим прорабом, прорабом) с первого дня работы; старший прораб (прораб) заполняет его лично (при односменном режиме работы) или поручает вести его начальникам смен (при 2 - 3-сменном режиме работы). Специализированные организации, отряды, бригады, выполняющие отдельные работы, ведут специальные журналы, которые по окончании этих видов работ передаются генеральной подряд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ий журнал работ готовит и заполняет подрядная организация совместно с проектной организацией и заказчиком. Титульный лист заполняется до начала строительства (реконструкции). Список инженерно-технического персонала, занятого на объекте, составляет руководитель строительной организации. Перечень ответственных конструкций и актов на скрытые работы устанавливает проектная организация (в случае осуществления авторского надзора), при отсутствии авторского надзора на объекте перечни устанавливает заказчик (СНиП 3.01.01.85*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"Ведомость результатов контроля качества строительно-монтажных работ" регистрируются все виды работ, качество выполнения которых контролируется и подлежит приемке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е сведения о производстве работ (с начала и до завершения) должны записываться в разделе "Сведения о производстве рабо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работ должно производиться по конструктивным элементам сооружения с указанием отметок и адреса. 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строительных машин (с указанием принятых мер), испытаниях оборудования, отступлениях от рабочих чертежей (с указанием причин) и их согласования, изменении расположения защитных и сигнальных ограждений, наличии и выполнении рабочих схем операционного контроля качества работ, исполнениях или переделках выполненных работ (с указанием виновных), а также метеорологических и других особых условиях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ца, осуществляющие контроль качества работ, свои замечания записывают в разделе "Сведения о производстве рабо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ответственные за организацию производственного контроля, должны проверять своевременность устранения выявленных дефектов и нарушений правил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ий журнал работ должен быть пронумерован, прошнурован, оформлен всеми подписями на титульном листе и скреплен печатью генподрядной строительной организации, его выдав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ещается вырывать листы из журнала и заменять их нов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сдаче законченного строительством (реконструкцией) объекта в эксплуатацию общий и специальные журналы работ предъявляются со всей исполнительной документацией рабочей комиссии и после приемки объекта государственной приемочной комиссией передаются на хранение эксплуатационной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ТЕХНИЧЕСКОГО ПЕРСОНАЛА, ЗАНЯ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Е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700"/>
        <w:gridCol w:w="2294"/>
      </w:tblGrid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>отчество, за-</w:t>
              <w:br/>
              <w:t xml:space="preserve">нимаемая     </w:t>
              <w:br/>
              <w:t xml:space="preserve">должность,   </w:t>
              <w:br/>
              <w:t xml:space="preserve">специаль-    </w:t>
              <w:br/>
              <w:t xml:space="preserve">ность, обра- </w:t>
              <w:br/>
              <w:t xml:space="preserve">зование,     </w:t>
              <w:br/>
              <w:t>участок рабо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 xml:space="preserve">работ на   </w:t>
              <w:br/>
              <w:t>строительстве</w:t>
              <w:br/>
              <w:t xml:space="preserve">объект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олучении</w:t>
              <w:br/>
              <w:t>разрешения на право</w:t>
              <w:br/>
              <w:t>производства работ,</w:t>
              <w:br/>
              <w:t xml:space="preserve">приказ назначения </w:t>
              <w:br/>
              <w:t xml:space="preserve">на должность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</w:t>
              <w:br/>
              <w:t xml:space="preserve">работ на строи- </w:t>
              <w:br/>
              <w:t>тельстве объекта</w:t>
              <w:br/>
              <w:t xml:space="preserve">(N протокола)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Х ЖУРНАЛОВ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835"/>
        <w:gridCol w:w="2836"/>
      </w:tblGrid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специального журнала </w:t>
              <w:br/>
              <w:t xml:space="preserve">и дата его выдач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 ведущая</w:t>
              <w:br/>
              <w:t xml:space="preserve">журнал, фамилия,  </w:t>
              <w:br/>
              <w:t>инициалы и должность</w:t>
              <w:br/>
              <w:t xml:space="preserve">ответственного лица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дачи-приемки </w:t>
              <w:br/>
              <w:t xml:space="preserve">журнала и подписи  </w:t>
              <w:br/>
              <w:t xml:space="preserve">должностных лиц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ПРОЕКТ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1755"/>
        <w:gridCol w:w="202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ектных     </w:t>
              <w:br/>
              <w:t xml:space="preserve">документов и согласования по  </w:t>
              <w:br/>
              <w:t xml:space="preserve">изменению проектных решений в  </w:t>
              <w:br/>
              <w:t xml:space="preserve">ходе строительств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 и номер</w:t>
              <w:br/>
              <w:t xml:space="preserve">докумен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роспись</w:t>
              <w:br/>
              <w:t xml:space="preserve">в получении  </w:t>
              <w:br/>
              <w:t xml:space="preserve">документ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ОВ ПРОМЕЖУТОЧНОЙ ПРИЕМКИ ОТВЕТ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ТРУКЦИЙ И ОСВИДЕТЕЛЬСТВ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РЫТ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2161"/>
        <w:gridCol w:w="242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ктов (с ука-</w:t>
              <w:br/>
              <w:t xml:space="preserve">занием места расположения </w:t>
              <w:br/>
              <w:t xml:space="preserve">конструкций и работ)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писания</w:t>
              <w:br/>
              <w:t xml:space="preserve">акта, фамилии, </w:t>
              <w:br/>
              <w:t xml:space="preserve">инициалы и     </w:t>
              <w:br/>
              <w:t xml:space="preserve">должности под- </w:t>
              <w:br/>
              <w:t xml:space="preserve">писавших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та- </w:t>
              <w:br/>
              <w:t xml:space="preserve">вителя техниче-  </w:t>
              <w:br/>
              <w:t xml:space="preserve">ского надзора,   </w:t>
              <w:br/>
              <w:t>принявшего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ИЗВОДСТВЕ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6"/>
        <w:gridCol w:w="2295"/>
        <w:gridCol w:w="1080"/>
        <w:gridCol w:w="945"/>
        <w:gridCol w:w="1214"/>
        <w:gridCol w:w="1350"/>
        <w:gridCol w:w="1214"/>
      </w:tblGrid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сме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ро-</w:t>
              <w:br/>
              <w:t xml:space="preserve">изводства </w:t>
              <w:br/>
              <w:t xml:space="preserve">работ (ПК </w:t>
              <w:br/>
              <w:t xml:space="preserve">+ ...ПК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описание</w:t>
              <w:br/>
              <w:t xml:space="preserve">работ и методы  </w:t>
              <w:br/>
              <w:t xml:space="preserve">производства.   </w:t>
              <w:br/>
              <w:t>Работы, выполня-</w:t>
              <w:br/>
              <w:t xml:space="preserve">емые субподряд- </w:t>
              <w:br/>
              <w:t>ными организаци-</w:t>
              <w:br/>
              <w:t xml:space="preserve">ям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 xml:space="preserve">произ- </w:t>
              <w:br/>
              <w:t>водства</w:t>
              <w:br/>
              <w:t xml:space="preserve">рабо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</w:t>
              <w:br/>
              <w:t>контроли-</w:t>
              <w:br/>
              <w:t xml:space="preserve">рующих   </w:t>
              <w:br/>
              <w:t xml:space="preserve">лиц,     </w:t>
              <w:br/>
              <w:t xml:space="preserve">Ф.И.О.,  </w:t>
              <w:br/>
              <w:t xml:space="preserve">долж-    </w:t>
              <w:br/>
              <w:t xml:space="preserve">ность,   </w:t>
              <w:br/>
              <w:t xml:space="preserve">да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б ис-  </w:t>
              <w:br/>
              <w:t>полнении</w:t>
              <w:br/>
              <w:t xml:space="preserve">(под-   </w:t>
              <w:br/>
              <w:t xml:space="preserve">пись,   </w:t>
              <w:br/>
              <w:t xml:space="preserve">дата)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ВЫДАННЫХ ПРЕДПИСАНИЙ О ПРИОСТАНОВКЕ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485"/>
        <w:gridCol w:w="1215"/>
        <w:gridCol w:w="1351"/>
        <w:gridCol w:w="1350"/>
        <w:gridCol w:w="1079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- </w:t>
              <w:br/>
              <w:t>структивных частей</w:t>
              <w:br/>
              <w:t>и элементов, места</w:t>
              <w:br/>
              <w:t>их расположения со</w:t>
              <w:br/>
              <w:t xml:space="preserve">ссылкой на номера </w:t>
              <w:br/>
              <w:t xml:space="preserve">чертеже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нару- </w:t>
              <w:br/>
              <w:t>шений про-</w:t>
              <w:br/>
              <w:t xml:space="preserve">ектных и  </w:t>
              <w:br/>
              <w:t xml:space="preserve">норматив- </w:t>
              <w:br/>
              <w:t xml:space="preserve">ных доку- </w:t>
              <w:br/>
              <w:t xml:space="preserve">мент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-</w:t>
              <w:br/>
              <w:t xml:space="preserve">ти и    </w:t>
              <w:br/>
              <w:t xml:space="preserve">подписи </w:t>
              <w:br/>
              <w:t>лиц, вы-</w:t>
              <w:br/>
              <w:t xml:space="preserve">давших  </w:t>
              <w:br/>
              <w:t xml:space="preserve">предпи- </w:t>
              <w:br/>
              <w:t xml:space="preserve">сани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об устра-</w:t>
              <w:br/>
              <w:t>нении на-</w:t>
              <w:br/>
              <w:t xml:space="preserve">рушений, </w:t>
              <w:br/>
              <w:t xml:space="preserve">да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 xml:space="preserve">ответст- </w:t>
              <w:br/>
              <w:t xml:space="preserve">венного  </w:t>
              <w:br/>
              <w:t xml:space="preserve">исполни- </w:t>
              <w:br/>
              <w:t xml:space="preserve">тел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1</Words>
  <Characters>10576</Characters>
  <CharactersWithSpaces>9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транспорта Российской Федерации</dc:creator>
  <dc:description/>
  <dc:language>en-US</dc:language>
  <cp:lastModifiedBy/>
  <dcterms:modified xsi:type="dcterms:W3CDTF">2011-10-30T10:25:00Z</dcterms:modified>
  <cp:revision>2</cp:revision>
  <dc:subject>Журнал</dc:subject>
  <dc:title>Общий журнал работ исполнительной производственно-технической документации при строительстве (реконструкции) автомобильных дорог и искусственных сооружений на них. Форма № Ф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