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и (или) спе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рнала учета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строительст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и, капит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е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7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ЩИЙ ЖУРНАЛ РАБО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троительство, реконструкция, капитальный ремо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ъекта капитального строительства, его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строитель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застрой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и дата выдачи свидетельства о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, ИНН, почтовые реквизиты, телефон/факс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 застройщика, паспортные данные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живания, 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застройщ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349"/>
        <w:gridCol w:w="3645"/>
        <w:gridCol w:w="1081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дата, номер </w:t>
              <w:br/>
              <w:t>документа, подтверждающего</w:t>
              <w:br/>
              <w:t xml:space="preserve">полномочие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и дата выдачи свидетельства о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, ИНН, почтовые реквизиты, телефон/факс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заказчика, паспортные данные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живания, 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заказч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349"/>
        <w:gridCol w:w="3645"/>
        <w:gridCol w:w="1081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дата, номер </w:t>
              <w:br/>
              <w:t>документа, подтверждающего</w:t>
              <w:br/>
              <w:t xml:space="preserve">полномочие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ыданном разрешении на строительств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дачи разрешения, наименование органа исполнительной вл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местного самоуправления, выдавшего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подготовку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лиц, осуществляющих подготовку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номер и дата выдачи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и, ОГРН, ИНН, почтовые реквизиты, телефон/факс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юридических лиц, фамилия, имя, отчество лиц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готовку проектной документации, паспортные данные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, телефон/факс - для физических лиц, сведения о раз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ектной документации, подготовленных лицами, осуществля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готовку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 представитель  лица,  осуществляющего  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  документации,   по   вопросам   проверки 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емых  работ  проектной  документации  (далее  -  авто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1486"/>
        <w:gridCol w:w="2159"/>
        <w:gridCol w:w="1081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ица,   </w:t>
              <w:br/>
              <w:t xml:space="preserve">осуществляющего     </w:t>
              <w:br/>
              <w:t xml:space="preserve">подготовку проектной  </w:t>
              <w:br/>
              <w:t>документации, сведения о</w:t>
              <w:br/>
              <w:t xml:space="preserve">разделах проектной   </w:t>
              <w:br/>
              <w:t xml:space="preserve">документации,      </w:t>
              <w:br/>
              <w:t xml:space="preserve">подготовленных этим   </w:t>
              <w:br/>
              <w:t xml:space="preserve">лицом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, </w:t>
              <w:br/>
              <w:t xml:space="preserve">должность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, номер  </w:t>
              <w:br/>
              <w:t xml:space="preserve">документа,  </w:t>
              <w:br/>
              <w:t>подтверждающего</w:t>
              <w:br/>
              <w:t xml:space="preserve">полномочи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осударственной экспертизе проектной   документац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,  предусмотренных  статьей  49  Градостроите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, дата заключения, наименование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ласти, выдавшего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лица, осуществляющего строительство,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дачи свидетельства о государственной регистрации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чтовые реквизиты, телефон/факс - для юридических лиц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я, отчество лица, осуществляющего строительство, явля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зическим лицом, паспортные данные, мест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/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лица, осуществляющего строитель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349"/>
        <w:gridCol w:w="3645"/>
        <w:gridCol w:w="1081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дата, номер </w:t>
              <w:br/>
              <w:t>документа, подтверждающего</w:t>
              <w:br/>
              <w:t xml:space="preserve">полномочие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   представитель  застройщика  или  заказчика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строительного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349"/>
        <w:gridCol w:w="3645"/>
        <w:gridCol w:w="1081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дата, номер </w:t>
              <w:br/>
              <w:t>документа, подтверждающего</w:t>
              <w:br/>
              <w:t xml:space="preserve">полномочие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      представитель     лица,     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, по вопросам строительного контро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349"/>
        <w:gridCol w:w="3645"/>
        <w:gridCol w:w="1081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дата, номер </w:t>
              <w:br/>
              <w:t>документа, подтверждающего</w:t>
              <w:br/>
              <w:t xml:space="preserve">полномочие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 лица,  осуществляющие строительство,   их   уполномо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2025"/>
        <w:gridCol w:w="1485"/>
        <w:gridCol w:w="1216"/>
      </w:tblGrid>
      <w:tr>
        <w:trPr>
          <w:trHeight w:val="18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ица, осу- </w:t>
              <w:br/>
              <w:t xml:space="preserve">ществляющего строитель- </w:t>
              <w:br/>
              <w:t>ство, номер и дата выда-</w:t>
              <w:br/>
              <w:t>чи свидетельства о госу-</w:t>
              <w:br/>
              <w:t>дарственной регистрации,</w:t>
              <w:br/>
              <w:t>ОГРН, ИНН, почтовые рек-</w:t>
              <w:br/>
              <w:t xml:space="preserve">визиты, телефон/факс -  </w:t>
              <w:br/>
              <w:t>для юридических лиц; фа-</w:t>
              <w:br/>
              <w:t>милия, имя, отчество ли-</w:t>
              <w:br/>
              <w:t xml:space="preserve">ца, осуществляющего     </w:t>
              <w:br/>
              <w:t xml:space="preserve">строительство, паспорт- </w:t>
              <w:br/>
              <w:t>ные данные, место прожи-</w:t>
              <w:br/>
              <w:t xml:space="preserve">вания, телефон/факс -   </w:t>
              <w:br/>
              <w:t xml:space="preserve">для физических лиц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,     </w:t>
              <w:br/>
              <w:t xml:space="preserve">должность     </w:t>
              <w:br/>
              <w:t>уполномоченно-</w:t>
              <w:br/>
              <w:t xml:space="preserve">го представи- </w:t>
              <w:br/>
              <w:t xml:space="preserve">теля лица,    </w:t>
              <w:br/>
              <w:t>осуществляюще-</w:t>
              <w:br/>
              <w:t xml:space="preserve">го строитель- </w:t>
              <w:br/>
              <w:t>ство, наимено-</w:t>
              <w:br/>
              <w:t xml:space="preserve">вание, дата,  </w:t>
              <w:br/>
              <w:t>номер докумен-</w:t>
              <w:br/>
              <w:t xml:space="preserve">та, подтверж- </w:t>
              <w:br/>
              <w:t>дающего полно-</w:t>
              <w:br/>
              <w:t xml:space="preserve">моч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- </w:t>
              <w:br/>
              <w:t>мые работы</w:t>
              <w:br/>
              <w:t xml:space="preserve">по строи- </w:t>
              <w:br/>
              <w:t xml:space="preserve">тельству, </w:t>
              <w:br/>
              <w:t xml:space="preserve">реконст-  </w:t>
              <w:br/>
              <w:t xml:space="preserve">рукции,   </w:t>
              <w:br/>
              <w:t xml:space="preserve">капиталь- </w:t>
              <w:br/>
              <w:t xml:space="preserve">ному ре-  </w:t>
              <w:br/>
              <w:t>монту объ-</w:t>
              <w:br/>
              <w:t>екта капи-</w:t>
              <w:br/>
              <w:t xml:space="preserve">тального  </w:t>
              <w:br/>
              <w:t>строитель-</w:t>
              <w:br/>
              <w:t xml:space="preserve">ств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уполно- </w:t>
              <w:br/>
              <w:t>моченно-</w:t>
              <w:br/>
              <w:t>го пред-</w:t>
              <w:br/>
              <w:t xml:space="preserve">стави-  </w:t>
              <w:br/>
              <w:t xml:space="preserve">теля    </w:t>
              <w:br/>
              <w:t xml:space="preserve">лица,   </w:t>
              <w:br/>
              <w:t>осущест-</w:t>
              <w:br/>
              <w:t>вляющего</w:t>
              <w:br/>
              <w:t xml:space="preserve">строи-  </w:t>
              <w:br/>
              <w:t>тельство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осударственном строительном надзор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го строительного надзора, почтовы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ефон/факс, фамилия, имя, отчество, должност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ных лиц) органа государственного строительного 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омер, дата приказа (распоряж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сведения об объекте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бъекта капиталь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раткие проект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строительства, реконструкции, капитального ремонта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строитель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 строительства,  реконструкции,   капитального  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апитального строитель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стоящем журнале ____ страниц. Журнал пронумерован, сброшю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скреплен печатью. В журнале содержится учет выполнения рабо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с ________ по _________________ (заполняетс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роцессе   строительства,  реконструкции,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лось несколько журнал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чная  (расшифровка подписи)  (должность - для застройщ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)                       заказчика, являющегося юрид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застройщ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а, явля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и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ая  надпись органа   государственного   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 должностным   лицом     органа 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ела (регистрационный номер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___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чная подпись)   (расшифровка подписи)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б  изменениях  в  записях  Титульного    листа 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а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1621"/>
        <w:gridCol w:w="4724"/>
        <w:gridCol w:w="1081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я в</w:t>
              <w:br/>
              <w:t xml:space="preserve">записях с </w:t>
              <w:br/>
              <w:t xml:space="preserve">указанием </w:t>
              <w:br/>
              <w:t xml:space="preserve">основания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нициалы, должность лица,</w:t>
              <w:br/>
              <w:t xml:space="preserve">внесшего изменения, наименование, </w:t>
              <w:br/>
              <w:t xml:space="preserve">дата, номер документа,      </w:t>
              <w:br/>
              <w:t xml:space="preserve">подтверждающего полномочие лиц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исок инженерно-технического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, осуществляющего строительство, за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 строительстве, реконструкции, капит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монте объекта капитального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890"/>
        <w:gridCol w:w="1620"/>
        <w:gridCol w:w="1349"/>
        <w:gridCol w:w="216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лица,   </w:t>
              <w:br/>
              <w:t>осущест-</w:t>
              <w:br/>
              <w:t>вляющего</w:t>
              <w:br/>
              <w:t xml:space="preserve">строи-  </w:t>
              <w:br/>
              <w:t>тель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ни-</w:t>
              <w:br/>
              <w:t xml:space="preserve">циалы, долж- </w:t>
              <w:br/>
              <w:t xml:space="preserve">ность лица,  </w:t>
              <w:br/>
              <w:t xml:space="preserve">входящего в  </w:t>
              <w:br/>
              <w:t xml:space="preserve">список инже- </w:t>
              <w:br/>
              <w:t xml:space="preserve">нерно-техни- </w:t>
              <w:br/>
              <w:t xml:space="preserve">ческого пер- </w:t>
              <w:br/>
              <w:t xml:space="preserve">сонал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  <w:br/>
              <w:t xml:space="preserve">работ на   </w:t>
              <w:br/>
              <w:t>объекте ка-</w:t>
              <w:br/>
              <w:t xml:space="preserve">питального </w:t>
              <w:br/>
              <w:t xml:space="preserve">строитель- </w:t>
              <w:br/>
              <w:t>ства с ука-</w:t>
              <w:br/>
              <w:t>занием вида</w:t>
              <w:br/>
              <w:t xml:space="preserve">работ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кончания</w:t>
              <w:br/>
              <w:t xml:space="preserve">работ на </w:t>
              <w:br/>
              <w:t xml:space="preserve">объекте  </w:t>
              <w:br/>
              <w:t>капиталь-</w:t>
              <w:br/>
              <w:t xml:space="preserve">ного     </w:t>
              <w:br/>
              <w:t xml:space="preserve">строи-   </w:t>
              <w:br/>
              <w:t xml:space="preserve">тельств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- </w:t>
              <w:br/>
              <w:t xml:space="preserve">милия, инициа- </w:t>
              <w:br/>
              <w:t xml:space="preserve">лы, подпись    </w:t>
              <w:br/>
              <w:t>уполномоченного</w:t>
              <w:br/>
              <w:t xml:space="preserve">представителя  </w:t>
              <w:br/>
              <w:t>лица, осуществ-</w:t>
              <w:br/>
              <w:t xml:space="preserve">ляющего строи- </w:t>
              <w:br/>
              <w:t xml:space="preserve">тельств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чень специальных журналов, в которых ведется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полнения работ, а также журналов авторск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а, осуществляющего подготовку проектно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3645"/>
        <w:gridCol w:w="1081"/>
        <w:gridCol w:w="1620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специального</w:t>
              <w:br/>
              <w:t xml:space="preserve">журнала     </w:t>
              <w:br/>
              <w:t>(журнала ав-</w:t>
              <w:br/>
              <w:t xml:space="preserve">торского    </w:t>
              <w:br/>
              <w:t xml:space="preserve">надзора) и  </w:t>
              <w:br/>
              <w:t>дата его вы-</w:t>
              <w:br/>
              <w:t xml:space="preserve">дачи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ица, осуще- </w:t>
              <w:br/>
              <w:t xml:space="preserve">ствляющего строительство  </w:t>
              <w:br/>
              <w:t xml:space="preserve">(лица, осуществляющего    </w:t>
              <w:br/>
              <w:t>подготовку проектной доку-</w:t>
              <w:br/>
              <w:t>ментации), ведущих журнал,</w:t>
              <w:br/>
              <w:t>их уполномоченных предста-</w:t>
              <w:br/>
              <w:t xml:space="preserve">вителей с указанием долж- </w:t>
              <w:br/>
              <w:t xml:space="preserve">ности, фамилии, инициалов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ереда-</w:t>
              <w:br/>
              <w:t xml:space="preserve">чи за- </w:t>
              <w:br/>
              <w:t xml:space="preserve">строй- </w:t>
              <w:br/>
              <w:t xml:space="preserve">щику   </w:t>
              <w:br/>
              <w:t>или за-</w:t>
              <w:br/>
              <w:t>казчику</w:t>
              <w:br/>
              <w:t>журна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уполномо-  </w:t>
              <w:br/>
              <w:t xml:space="preserve">ченного    </w:t>
              <w:br/>
              <w:t xml:space="preserve">представи- </w:t>
              <w:br/>
              <w:t xml:space="preserve">теля зас-  </w:t>
              <w:br/>
              <w:t xml:space="preserve">тройщика   </w:t>
              <w:br/>
              <w:t xml:space="preserve">или заказ- </w:t>
              <w:br/>
              <w:t xml:space="preserve">чик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 выполнении работ в процессе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конструкции, капитального ремонта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питального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4049"/>
        <w:gridCol w:w="2700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ыполне- </w:t>
              <w:br/>
              <w:t>ния работ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,     </w:t>
              <w:br/>
              <w:t xml:space="preserve">выполняемых в процессе    </w:t>
              <w:br/>
              <w:t>строительства, реконструкции,</w:t>
              <w:br/>
              <w:t xml:space="preserve">капитального ремонта объекта </w:t>
              <w:br/>
              <w:t xml:space="preserve">капитального строительства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фамилия,</w:t>
              <w:br/>
              <w:t xml:space="preserve">инициалы, подпись </w:t>
              <w:br/>
              <w:t xml:space="preserve">уполномоченного  </w:t>
              <w:br/>
              <w:t>представителя лица,</w:t>
              <w:br/>
              <w:t xml:space="preserve">осуществляющего  </w:t>
              <w:br/>
              <w:t xml:space="preserve">строительство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строительном контроле застройщика ил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процессе строительства, реконструкции,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монта объекта капитального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836"/>
        <w:gridCol w:w="945"/>
        <w:gridCol w:w="1080"/>
        <w:gridCol w:w="1079"/>
        <w:gridCol w:w="2160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оведе- </w:t>
              <w:br/>
              <w:t xml:space="preserve">нии строительного   </w:t>
              <w:br/>
              <w:t xml:space="preserve">контроля при строи- </w:t>
              <w:br/>
              <w:t xml:space="preserve">тельстве, реконст-  </w:t>
              <w:br/>
              <w:t xml:space="preserve">рукции, капитальном </w:t>
              <w:br/>
              <w:t xml:space="preserve">ремонте объекта ка- </w:t>
              <w:br/>
              <w:t xml:space="preserve">питального строи-   </w:t>
              <w:br/>
              <w:t xml:space="preserve">тельств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- </w:t>
              <w:br/>
              <w:t>ленные</w:t>
              <w:br/>
              <w:t>недос-</w:t>
              <w:br/>
              <w:t xml:space="preserve">тат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устра- </w:t>
              <w:br/>
              <w:t xml:space="preserve">нения  </w:t>
              <w:br/>
              <w:t xml:space="preserve">выяв-  </w:t>
              <w:br/>
              <w:t xml:space="preserve">ленных </w:t>
              <w:br/>
              <w:t xml:space="preserve">недос- </w:t>
              <w:br/>
              <w:t xml:space="preserve">татко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устра- </w:t>
              <w:br/>
              <w:t xml:space="preserve">нения  </w:t>
              <w:br/>
              <w:t xml:space="preserve">недос- </w:t>
              <w:br/>
              <w:t xml:space="preserve">татк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- </w:t>
              <w:br/>
              <w:t xml:space="preserve">милия, инициа- </w:t>
              <w:br/>
              <w:t xml:space="preserve">лы, подпись    </w:t>
              <w:br/>
              <w:t>уполномоченного</w:t>
              <w:br/>
              <w:t xml:space="preserve">представителя  </w:t>
              <w:br/>
              <w:t>застройщика или</w:t>
              <w:br/>
              <w:t xml:space="preserve">заказчик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 строительном контроле лиц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роительство, в процессе строительства,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питального ремонта объекта капитального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0"/>
        <w:gridCol w:w="945"/>
        <w:gridCol w:w="1081"/>
        <w:gridCol w:w="1214"/>
        <w:gridCol w:w="2160"/>
      </w:tblGrid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проведе-</w:t>
              <w:br/>
              <w:t xml:space="preserve">нии строительного  </w:t>
              <w:br/>
              <w:t>контроля в процессе</w:t>
              <w:br/>
              <w:t>выполнения работ по</w:t>
              <w:br/>
              <w:t xml:space="preserve">строительству, ре- </w:t>
              <w:br/>
              <w:t xml:space="preserve">конструкции, капи- </w:t>
              <w:br/>
              <w:t xml:space="preserve">тальному ремонту   </w:t>
              <w:br/>
              <w:t>объекта капитально-</w:t>
              <w:br/>
              <w:t xml:space="preserve">го строительств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- </w:t>
              <w:br/>
              <w:t>ленные</w:t>
              <w:br/>
              <w:t>недос-</w:t>
              <w:br/>
              <w:t xml:space="preserve">татк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устра- </w:t>
              <w:br/>
              <w:t xml:space="preserve">нения  </w:t>
              <w:br/>
              <w:t xml:space="preserve">выяв-  </w:t>
              <w:br/>
              <w:t xml:space="preserve">ленных </w:t>
              <w:br/>
              <w:t xml:space="preserve">недос- </w:t>
              <w:br/>
              <w:t xml:space="preserve">татков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устране-</w:t>
              <w:br/>
              <w:t xml:space="preserve">ния не- </w:t>
              <w:br/>
              <w:t xml:space="preserve">достат- </w:t>
              <w:br/>
              <w:t xml:space="preserve">ков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- </w:t>
              <w:br/>
              <w:t xml:space="preserve">милия, инициа- </w:t>
              <w:br/>
              <w:t xml:space="preserve">лы, подпись    </w:t>
              <w:br/>
              <w:t>уполномоченного</w:t>
              <w:br/>
              <w:t xml:space="preserve">представителя  </w:t>
              <w:br/>
              <w:t>лица, осуществ-</w:t>
              <w:br/>
              <w:t xml:space="preserve">ляющего строи- </w:t>
              <w:br/>
              <w:t xml:space="preserve">тельств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ень исполнительной документации при строитель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конструкции, капитальном ремонт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питального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00"/>
        <w:gridCol w:w="2701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полнительной      </w:t>
              <w:br/>
              <w:t xml:space="preserve">документации (с указанием вида работ, </w:t>
              <w:br/>
              <w:t xml:space="preserve">места расположения конструкций,    </w:t>
              <w:br/>
              <w:t xml:space="preserve">участков сетей инженерно-технического </w:t>
              <w:br/>
              <w:t xml:space="preserve">обеспечения и т.д.)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писания  </w:t>
              <w:br/>
              <w:t xml:space="preserve">акта, должности, </w:t>
              <w:br/>
              <w:t xml:space="preserve">фамилии, инициалы </w:t>
              <w:br/>
              <w:t xml:space="preserve">лиц, подписавших </w:t>
              <w:br/>
              <w:t xml:space="preserve">акт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государственном строительном надз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 строительстве, реконструкции, капит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монте объекта капитального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1620"/>
        <w:gridCol w:w="1620"/>
        <w:gridCol w:w="1755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проведенных </w:t>
              <w:br/>
              <w:t xml:space="preserve">органом        </w:t>
              <w:br/>
              <w:t xml:space="preserve">государственного   </w:t>
              <w:br/>
              <w:t xml:space="preserve">строительного надзора </w:t>
              <w:br/>
              <w:t xml:space="preserve">проверках, включая  </w:t>
              <w:br/>
              <w:t xml:space="preserve">итоговую проверку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устранения </w:t>
              <w:br/>
              <w:t xml:space="preserve">выявленных </w:t>
              <w:br/>
              <w:t xml:space="preserve">наруше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 xml:space="preserve">дата    </w:t>
              <w:br/>
              <w:t xml:space="preserve">устранения </w:t>
              <w:br/>
              <w:t xml:space="preserve">выявленных </w:t>
              <w:br/>
              <w:t xml:space="preserve">нарушени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амилия,  </w:t>
              <w:br/>
              <w:t xml:space="preserve">инициалы, </w:t>
              <w:br/>
              <w:t xml:space="preserve">подпись  </w:t>
              <w:br/>
              <w:t>должностного</w:t>
              <w:br/>
              <w:t xml:space="preserve">лица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6</Words>
  <Characters>14687</Characters>
  <CharactersWithSpaces>1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26:00Z</dcterms:modified>
  <cp:revision>2</cp:revision>
  <dc:subject>Журнал</dc:subject>
  <dc:title>Общий журнал учета выполнения работ при строительстве, реконструкции, капитальном ремонте объектов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