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Ф-5, утвержденная Распоряжением Росавтодора от 23.05.2002 N ИС-478-р, введена в действие с 1 мая 2002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поряжением Росавтод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 мая 2002 г. N ИС-478-р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Форма Ф-5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ядная организация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оительство (реконструкция)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ОПЕРАТИВНЫЙ ЖУРН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ГЕОДЕЗИЧЕСКИХ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Начат "___"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Окончен "___"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В журнале проши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и пронумеровано ___ стр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производственного       Ответственный за ведение журна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дела подрядной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  ____________      _________________ 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Ф.И.О.)       (подпись)           (Ф.И.О.)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ПЕРАТИВНЫЙ ЖУРНАЛ ГЕОДЕЗИЧЕСКИХ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оительство (реконструкц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 (участок)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о, окончание работ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милия, имя, отчество ответственного за ведение журнала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журнале прошито и пронумеровано ______ стр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инженер организации, выдавшей журнал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1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ИСО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ЕХНИЧЕСКОГО ПЕРСОНАЛА, ЗАНЯТОГО ГЕОДЕЗИЧЕСКИМИ РАБОТАМ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890"/>
        <w:gridCol w:w="1486"/>
        <w:gridCol w:w="1620"/>
        <w:gridCol w:w="1349"/>
        <w:gridCol w:w="1890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 имя,</w:t>
              <w:br/>
              <w:t xml:space="preserve">отчество   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нимаемая</w:t>
              <w:br/>
              <w:t xml:space="preserve">должность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разование</w:t>
              <w:br/>
              <w:t xml:space="preserve">(специаль- </w:t>
              <w:br/>
              <w:t xml:space="preserve">ность)     </w:t>
            </w:r>
          </w:p>
        </w:tc>
        <w:tc>
          <w:tcPr>
            <w:tcW w:w="3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работы на объекте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ало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кончание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2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СНОВНОГО ГЕОДЕЗИЧЕСКОГО ОБОРУДОВАНИЯ НА ОБЪЕКТ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"/>
        <w:gridCol w:w="2565"/>
        <w:gridCol w:w="2159"/>
        <w:gridCol w:w="2026"/>
        <w:gridCol w:w="1755"/>
      </w:tblGrid>
      <w:tr>
        <w:trPr>
          <w:trHeight w:val="48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</w:t>
              <w:br/>
              <w:t xml:space="preserve">геодезического  </w:t>
              <w:br/>
              <w:t xml:space="preserve">оборудования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прибора  </w:t>
              <w:br/>
              <w:t xml:space="preserve">(инструмента)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и год  </w:t>
              <w:br/>
              <w:t xml:space="preserve">изготовления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</w:tr>
      <w:tr>
        <w:trPr>
          <w:trHeight w:val="12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3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СТУПАЮЩЕЙ ТЕХНИЧЕСКОЙ ДОКУМЕНТ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3779"/>
        <w:gridCol w:w="1351"/>
        <w:gridCol w:w="945"/>
        <w:gridCol w:w="1620"/>
      </w:tblGrid>
      <w:tr>
        <w:trPr>
          <w:trHeight w:val="48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поступ-</w:t>
              <w:br/>
              <w:t xml:space="preserve">ления  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рабочих черте-</w:t>
              <w:br/>
              <w:t xml:space="preserve">жей, измерений, отступле-  </w:t>
              <w:br/>
              <w:t xml:space="preserve">ний, откуда получены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рабочих</w:t>
              <w:br/>
              <w:t xml:space="preserve">чертежей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</w:t>
              <w:br/>
              <w:t>экзем-</w:t>
              <w:br/>
              <w:t>пляр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</w:tr>
      <w:tr>
        <w:trPr>
          <w:trHeight w:val="12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4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ПОРНЫЕ ПУНКТ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810"/>
        <w:gridCol w:w="1080"/>
        <w:gridCol w:w="2161"/>
        <w:gridCol w:w="2024"/>
        <w:gridCol w:w="1215"/>
        <w:gridCol w:w="945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знака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икетаж</w:t>
            </w:r>
          </w:p>
        </w:tc>
        <w:tc>
          <w:tcPr>
            <w:tcW w:w="4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овые опорные пункты на оси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сотные знаки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лево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право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и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хема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5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ЕДОМОСТЬ РЕПЕР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351"/>
        <w:gridCol w:w="539"/>
        <w:gridCol w:w="1216"/>
        <w:gridCol w:w="1755"/>
        <w:gridCol w:w="1214"/>
        <w:gridCol w:w="1215"/>
        <w:gridCol w:w="945"/>
      </w:tblGrid>
      <w:tr>
        <w:trPr>
          <w:trHeight w:val="48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ектный</w:t>
              <w:br/>
              <w:t xml:space="preserve">километр </w:t>
            </w:r>
          </w:p>
        </w:tc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К+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 xml:space="preserve">репера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сота репе-</w:t>
              <w:br/>
              <w:t xml:space="preserve">ра абсолют- </w:t>
              <w:br/>
              <w:t xml:space="preserve">ная или ус- </w:t>
              <w:br/>
              <w:t xml:space="preserve">ловная      </w:t>
            </w:r>
          </w:p>
        </w:tc>
        <w:tc>
          <w:tcPr>
            <w:tcW w:w="2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стояние    </w:t>
              <w:br/>
              <w:t xml:space="preserve">репера от оси по </w:t>
              <w:br/>
              <w:t xml:space="preserve">ходу трассы, м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</w:t>
              <w:br/>
              <w:t>репера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лево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право 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6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ЕДОМОСТЬ ЗАКРЕПЛЕНИЯ ТРАСС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0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540"/>
        <w:gridCol w:w="674"/>
        <w:gridCol w:w="1080"/>
        <w:gridCol w:w="811"/>
        <w:gridCol w:w="675"/>
        <w:gridCol w:w="674"/>
        <w:gridCol w:w="675"/>
        <w:gridCol w:w="1216"/>
        <w:gridCol w:w="809"/>
        <w:gridCol w:w="944"/>
      </w:tblGrid>
      <w:tr>
        <w:trPr>
          <w:trHeight w:val="36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за- </w:t>
              <w:br/>
              <w:t>крепи-</w:t>
              <w:br/>
              <w:t xml:space="preserve">тель- </w:t>
              <w:br/>
              <w:t xml:space="preserve">ного  </w:t>
              <w:br/>
              <w:t xml:space="preserve">знака </w:t>
            </w:r>
          </w:p>
        </w:tc>
        <w:tc>
          <w:tcPr>
            <w:tcW w:w="2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ожение закре-</w:t>
              <w:br/>
              <w:t xml:space="preserve">пительной точки 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вязка     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исание</w:t>
              <w:br/>
              <w:t>закрепи-</w:t>
              <w:br/>
              <w:t>тельного</w:t>
              <w:br/>
              <w:t xml:space="preserve">знака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Эскиз</w:t>
              <w:br/>
              <w:t>знака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и- </w:t>
              <w:br/>
              <w:t xml:space="preserve">кет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юс  </w:t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стояние</w:t>
              <w:br/>
              <w:t xml:space="preserve">от оси, м </w:t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сота  </w:t>
              <w:br/>
              <w:t xml:space="preserve">выносных </w:t>
              <w:br/>
              <w:t xml:space="preserve">столбов </w:t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пра-</w:t>
              <w:br/>
              <w:t xml:space="preserve">во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ле-</w:t>
              <w:br/>
              <w:t xml:space="preserve">во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а-</w:t>
              <w:br/>
              <w:t>вого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е- </w:t>
              <w:br/>
              <w:t>вого</w:t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7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ЕЖЕДНЕВНЫЕ СВЕДЕНИЯ О ВЕДЕНИИ ГЕОДЕЗИЧЕСКИХ РАБОТ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2296"/>
        <w:gridCol w:w="1755"/>
        <w:gridCol w:w="1755"/>
        <w:gridCol w:w="1079"/>
        <w:gridCol w:w="1215"/>
      </w:tblGrid>
      <w:tr>
        <w:trPr>
          <w:trHeight w:val="72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производ- </w:t>
              <w:br/>
              <w:t>ства работ (ПК+)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раткое опи-</w:t>
              <w:br/>
              <w:t xml:space="preserve">сание работ </w:t>
              <w:br/>
              <w:t xml:space="preserve">и методы их </w:t>
              <w:br/>
              <w:t xml:space="preserve">выполнения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овия   </w:t>
              <w:br/>
              <w:t>производства</w:t>
              <w:br/>
              <w:t xml:space="preserve">работ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бочая</w:t>
              <w:br/>
              <w:t xml:space="preserve">схема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</w:t>
              <w:br/>
              <w:t>имя, от-</w:t>
              <w:br/>
              <w:t xml:space="preserve">чество  </w:t>
              <w:br/>
              <w:t>исполни-</w:t>
              <w:br/>
              <w:t xml:space="preserve">теля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</w:tr>
      <w:tr>
        <w:trPr>
          <w:trHeight w:val="12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3</Words>
  <Characters>3570</Characters>
  <CharactersWithSpaces>30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30:00Z</dcterms:created>
  <dc:creator>Министерство транспорта Российской Федерации</dc:creator>
  <dc:description/>
  <dc:language>en-US</dc:language>
  <cp:lastModifiedBy/>
  <dcterms:modified xsi:type="dcterms:W3CDTF">2011-10-30T10:30:00Z</dcterms:modified>
  <cp:revision>2</cp:revision>
  <dc:subject>Журнал</dc:subject>
  <dc:title>Оперативный журнал геодезических работ. Форма № Ф-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