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разработке уго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ро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ым способ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ПЕРАТИВНЫЙ 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 ликвидации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азрез, накоп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рганизация, объ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место ава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возникновения авар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год, месяц, число, часы, минут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890"/>
        <w:gridCol w:w="2836"/>
        <w:gridCol w:w="2024"/>
        <w:gridCol w:w="2161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 (часы и</w:t>
              <w:br/>
              <w:t xml:space="preserve">минуты)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заданий </w:t>
              <w:br/>
              <w:t>по ликвидации аварии</w:t>
              <w:br/>
              <w:t xml:space="preserve">и срок выполнения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е </w:t>
              <w:br/>
              <w:t>лица за выпол-</w:t>
              <w:br/>
              <w:t xml:space="preserve">нение задания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ис- </w:t>
              <w:br/>
              <w:t xml:space="preserve">полнении зада- </w:t>
              <w:br/>
              <w:t>ния (число, ча-</w:t>
              <w:br/>
              <w:t xml:space="preserve">сы, минуты)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по ликвидации аварии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аварий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асательной части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62</Characters>
  <CharactersWithSpaces>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0:00Z</dcterms:created>
  <dc:creator>Федеральный горный и промышленный надзор России</dc:creator>
  <dc:description/>
  <dc:language>en-US</dc:language>
  <cp:lastModifiedBy/>
  <dcterms:modified xsi:type="dcterms:W3CDTF">2011-10-30T10:30:00Z</dcterms:modified>
  <cp:revision>2</cp:revision>
  <dc:subject>Журнал</dc:subject>
  <dc:title>Оперативный журнал по ликвидации аварии при разработке угольных месторождений открытым способ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