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роблении, сортир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гащении полезных ископ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кусковании руд и концентр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ЕРАТИВНЫЙ ЖУРНАЛ ПО ЛИКВИДАЦИИ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изация,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то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ремя возникновения авар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д, месяц, 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часы, мину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3916"/>
        <w:gridCol w:w="1890"/>
        <w:gridCol w:w="175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(часы и</w:t>
              <w:br/>
              <w:t>минуты)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даний по    </w:t>
              <w:br/>
              <w:t xml:space="preserve">ликвидации аварии и срок  </w:t>
              <w:br/>
              <w:t xml:space="preserve">выполнения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 xml:space="preserve">лица за   </w:t>
              <w:br/>
              <w:t xml:space="preserve">выполнение  </w:t>
              <w:br/>
              <w:t xml:space="preserve">зад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сполнении </w:t>
              <w:br/>
              <w:t xml:space="preserve">задания   </w:t>
              <w:br/>
              <w:t xml:space="preserve">(число,   </w:t>
              <w:br/>
              <w:t xml:space="preserve">часы,   </w:t>
              <w:br/>
              <w:t xml:space="preserve">минуты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ликвидации аварии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 ВГСЧ (ВГК)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Журнал</dc:subject>
  <dc:title>Оперативный журнал по ликвидации аварии при дроблении, сортировке, обогащении полезных ископаемых и окусковании руд и концент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