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азработке месторождений поле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копаемых открытым способ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ПЕРАТИВНЫЙ ЖУРНАЛ ПО ЛИКВИДАЦИИ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арьер, фабрика, драга, земснаряд, накоп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рганизация, 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то ава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ремя возникновения авар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год, месяц, число, часы, мину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3645"/>
        <w:gridCol w:w="1890"/>
        <w:gridCol w:w="2296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>(часы</w:t>
              <w:br/>
              <w:t>и ми-</w:t>
              <w:br/>
              <w:t>нуты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заданий по лик-</w:t>
              <w:br/>
              <w:t xml:space="preserve">видации аварии и срок вы- </w:t>
              <w:br/>
              <w:t xml:space="preserve">полнения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е</w:t>
              <w:br/>
              <w:t xml:space="preserve">лица за вы-  </w:t>
              <w:br/>
              <w:t xml:space="preserve">полнение за- </w:t>
              <w:br/>
              <w:t xml:space="preserve">дания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ис-  </w:t>
              <w:br/>
              <w:t>полнении задания</w:t>
              <w:br/>
              <w:t xml:space="preserve">(число, часы,   </w:t>
              <w:br/>
              <w:t xml:space="preserve">минуты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ликвидации аварии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ГСЧ (ВГК)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4</Characters>
  <CharactersWithSpaces>1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Федеральный горный и промышленный надзор России</dc:creator>
  <dc:description/>
  <dc:language>en-US</dc:language>
  <cp:lastModifiedBy/>
  <dcterms:modified xsi:type="dcterms:W3CDTF">2011-10-30T10:30:00Z</dcterms:modified>
  <cp:revision>2</cp:revision>
  <dc:subject>Журнал</dc:subject>
  <dc:title>Оперативный журнал по ликвидации ава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