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ЕРАТИВНЫЙ ЖУРНАЛ ПО ЛИКВИДАЦИИ АВ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 (участок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авар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авар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озникновения авар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од, месяц, число, часы, мину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2566"/>
        <w:gridCol w:w="2025"/>
        <w:gridCol w:w="1484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аспо- </w:t>
              <w:br/>
              <w:t>ря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,  </w:t>
              <w:br/>
              <w:t xml:space="preserve">минуты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задания</w:t>
              <w:br/>
              <w:t>по ликвидации ава-</w:t>
              <w:br/>
              <w:t>рий и сроки выпол-</w:t>
              <w:br/>
              <w:t xml:space="preserve">нен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ответст-</w:t>
              <w:br/>
              <w:t xml:space="preserve">венные за вы- </w:t>
              <w:br/>
              <w:t>полнение зада-</w:t>
              <w:br/>
              <w:t xml:space="preserve">ния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исполнении</w:t>
              <w:br/>
              <w:t xml:space="preserve">(число,   </w:t>
              <w:br/>
              <w:t xml:space="preserve">часы, ми- </w:t>
              <w:br/>
              <w:t xml:space="preserve">нуты)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руководитель работ по ликвидации авар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Журнал</dc:subject>
  <dc:title>Оперативный журнал по ликвидации аварий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