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ЕРАТИВ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МЕННОГО ИНЖЕНЕРА (ТЕХНИКА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т 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ен "__" 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725"/>
        <w:gridCol w:w="2295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ая аэронавигационная служба</dc:creator>
  <dc:description/>
  <dc:language>en-US</dc:language>
  <cp:lastModifiedBy/>
  <dcterms:modified xsi:type="dcterms:W3CDTF">2011-10-30T10:30:00Z</dcterms:modified>
  <cp:revision>2</cp:revision>
  <dc:subject>Журнал</dc:subject>
  <dc:title>Оперативный журнал сменного инженера (техника) объекта радиотехнического обеспечения полетов воздуш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