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7 г. N 4481-ВС/43-1659-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ервичных обращений гражд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радавших при пожа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890"/>
        <w:gridCol w:w="1216"/>
        <w:gridCol w:w="1080"/>
        <w:gridCol w:w="1079"/>
        <w:gridCol w:w="202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 xml:space="preserve">обра- </w:t>
              <w:br/>
              <w:t xml:space="preserve">щения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 </w:t>
              <w:br/>
              <w:t xml:space="preserve">пострадавших при   </w:t>
              <w:br/>
              <w:t xml:space="preserve">пожаре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и</w:t>
              <w:br/>
              <w:t xml:space="preserve">время  </w:t>
              <w:br/>
              <w:t xml:space="preserve">проис- </w:t>
              <w:br/>
              <w:t>шеств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>при об-</w:t>
              <w:br/>
              <w:t>ращени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врача </w:t>
              <w:br/>
              <w:t>(медработника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пострадавш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перативный журнал учета первичных обращений граждан, пострадавших при пожаре (далее - Журнал), заполняется всеми учреждениями здравоохранения, оказывающими медицинскую помощь при обращении пострадавших. Журнал должен быть пронумерован, прошит и скреплен печатью учреждения. Журнал хранится в кабинете (отделении) медицинской статистики, оргметодкабинете либо в другом структурном подразделении, на которое возложены функции учета пострадавших при пож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При заполнении Журнала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графе 1 - порядковый номер записи об обращении в учреждение здравоохранения гражданина, пострадавшего при пожаре, в ЛП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графе 2 - число, месяц, год, часы, минуты обра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 графе 3 - вписывается полностью фамилия, имя, отчество пострадавш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 графе 4 - дата рождения, проставляется число, месяц,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 графе 5 - адрес (место происшествия) и время (число, месяц, год, часы, минуты) происше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графа 6 заполнятся по мере поступления сведений о пострадавшем от лечащего врача (медработн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 графе 7 - фамилия, имя, отчество врача (медработника), вписывается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Сведения направляются по телефону или иным видам связи по мере обращения пострадавших в порядке, установленном в субъект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Министерство здравоохранения и социального развития Российской Федерации~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0:30:00Z</dcterms:modified>
  <cp:revision>2</cp:revision>
  <dc:subject>Журнал</dc:subject>
  <dc:title>Оперативный журнал учета первичных обращений граждан, пострадавших при пожа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